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1</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ne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zařazené do spolufinancování z prostředků IROP) a dokončení plnění dle související smlouvy Objednatele (práce ne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bookmarkStart w:id="3" w:name="_Hlk164790556"/>
      <w:r>
        <w:rPr>
          <w:rFonts w:cs="Arial" w:ascii="Arial" w:hAnsi="Arial"/>
        </w:rPr>
        <w:t>Objednatel hodlá realizovat investiční akci „</w:t>
      </w:r>
      <w:r>
        <w:rPr>
          <w:rFonts w:cs="Arial" w:ascii="Arial" w:hAnsi="Arial"/>
          <w:b/>
          <w:bCs/>
        </w:rPr>
        <w:t>Revitalizace náměstí Míru v Tišnově</w:t>
      </w:r>
      <w:r>
        <w:rPr>
          <w:rFonts w:cs="Arial" w:ascii="Arial" w:hAnsi="Arial"/>
        </w:rPr>
        <w:t>“, která bude financována z prostředků</w:t>
      </w:r>
      <w:bookmarkEnd w:id="3"/>
      <w:r>
        <w:rPr>
          <w:rFonts w:cs="Arial" w:ascii="Arial" w:hAnsi="Arial"/>
        </w:rPr>
        <w:t xml:space="preserve"> strukturálních fondů EU, Integrovaného regionálního operačního programu (dále jen „IROP“) a z vlastních prostředků Objednatele (dále jen „Projekt“).</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4" w:name="_Ref26639174"/>
      <w:r>
        <w:rPr>
          <w:rFonts w:cs="Arial" w:ascii="Arial" w:hAnsi="Arial"/>
        </w:rPr>
        <w:t>Zhotovením Stavby se rozumí</w:t>
      </w:r>
      <w:bookmarkStart w:id="5" w:name="_Ref26639182"/>
      <w:bookmarkStart w:id="6" w:name="_Hlk164585521"/>
      <w:bookmarkEnd w:id="4"/>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1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7" w:name="_Hlk531629052"/>
      <w:r>
        <w:rPr>
          <w:rFonts w:cs="Arial" w:ascii="Arial" w:hAnsi="Arial"/>
        </w:rPr>
        <w:t>o stanovení rozsahu dokumentace veřejné zakázky na stavební práce a soupisu stavebních prací, dodávek a služeb s výkazem výměr</w:t>
      </w:r>
      <w:bookmarkEnd w:id="7"/>
      <w:r>
        <w:rPr>
          <w:rFonts w:cs="Arial" w:ascii="Arial" w:hAnsi="Arial"/>
        </w:rPr>
        <w:t>, ve znění pozdějších předpisů) a byla Zhotoviteli předána před uzavřením této smlouvy</w:t>
      </w:r>
      <w:bookmarkEnd w:id="5"/>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6"/>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8" w:name="_Hlk163748428"/>
      <w:r>
        <w:rPr>
          <w:rFonts w:cs="Arial" w:ascii="Arial" w:hAnsi="Arial"/>
        </w:rPr>
        <w:t>součinnost při provádění případného záchranného archeologického výzkumu</w:t>
      </w:r>
      <w:bookmarkEnd w:id="8"/>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9" w:name="_Hlk163748453"/>
      <w:bookmarkEnd w:id="9"/>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1" w:name="_Hlk164409216"/>
      <w:bookmarkEnd w:id="11"/>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2" w:name="_Hlk164409216"/>
      <w:bookmarkEnd w:id="12"/>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publicity Projektu dle smlouvou sjednaných podmín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3" w:name="_Hlk163748549"/>
      <w:r>
        <w:rPr>
          <w:rFonts w:cs="Arial" w:ascii="Arial" w:hAnsi="Arial"/>
        </w:rPr>
        <w:t>stavu blízkých nemovitých věcí před zahájením a po dokončení díla</w:t>
      </w:r>
      <w:bookmarkEnd w:id="13"/>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výsadbu travnatých ploch, výsadbu rostlin a keřů a výsadbu stromové zeleně (dále také jen „Výsadba vegetace“), (současně následná péče o vysazenou vegetaci </w:t>
      </w:r>
      <w:bookmarkStart w:id="14" w:name="_Hlk164586064"/>
      <w:r>
        <w:rPr>
          <w:rFonts w:cs="Arial" w:ascii="Arial" w:hAnsi="Arial"/>
        </w:rPr>
        <w:t>je předmětem související smlouvy mezi Objednatelem a Zhotovitelem</w:t>
      </w:r>
      <w:bookmarkEnd w:id="14"/>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bookmarkStart w:id="15" w:name="_Hlk165629707"/>
      <w:bookmarkEnd w:id="15"/>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bookmarkStart w:id="16" w:name="_Hlk165629707"/>
      <w:bookmarkStart w:id="17" w:name="_Hlk165629707"/>
      <w:bookmarkEnd w:id="17"/>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8" w:name="_Hlk164327519"/>
      <w:bookmarkEnd w:id="18"/>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9" w:name="_Hlk164327519"/>
      <w:bookmarkEnd w:id="19"/>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20"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2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rFonts w:ascii="Arial" w:hAnsi="Arial" w:cs="Arial"/>
          <w:u w:val="single"/>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21" w:name="_Hlk164585892"/>
      <w:bookmarkEnd w:id="21"/>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22" w:name="_Hlk164585892"/>
      <w:bookmarkEnd w:id="22"/>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3" w:name="_Hlk164585930"/>
      <w:bookmarkStart w:id="24" w:name="_Hlk160710214"/>
      <w:bookmarkEnd w:id="23"/>
      <w:bookmarkEnd w:id="24"/>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5" w:name="_Hlk160710214"/>
      <w:bookmarkEnd w:id="25"/>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6" w:name="_Hlk160710344"/>
      <w:bookmarkEnd w:id="26"/>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7" w:name="_Hlk164585930"/>
      <w:bookmarkStart w:id="28" w:name="_Hlk160710344"/>
      <w:bookmarkEnd w:id="27"/>
      <w:bookmarkEnd w:id="28"/>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ind w:left="540" w:hanging="540"/>
        <w:jc w:val="both"/>
        <w:rPr>
          <w:rFonts w:ascii="Arial" w:hAnsi="Arial" w:cs="Arial"/>
          <w:u w:val="single"/>
        </w:rPr>
      </w:pPr>
      <w:bookmarkStart w:id="29" w:name="_Hlk160710700"/>
      <w:bookmarkEnd w:id="29"/>
      <w:r>
        <w:rPr>
          <w:rFonts w:cs="Arial" w:ascii="Arial" w:hAnsi="Arial"/>
          <w:u w:val="single"/>
        </w:rPr>
        <w:t>Sanace po bývalé čerpací stanici</w:t>
      </w:r>
    </w:p>
    <w:p>
      <w:pPr>
        <w:pStyle w:val="Normal"/>
        <w:numPr>
          <w:ilvl w:val="2"/>
          <w:numId w:val="2"/>
        </w:numPr>
        <w:ind w:left="1276" w:hanging="567"/>
        <w:jc w:val="both"/>
        <w:rPr>
          <w:rFonts w:ascii="Arial" w:hAnsi="Arial" w:cs="Arial"/>
          <w:u w:val="single"/>
        </w:rPr>
      </w:pPr>
      <w:r>
        <w:rPr>
          <w:rFonts w:cs="Arial" w:ascii="Arial" w:hAnsi="Arial"/>
        </w:rPr>
        <w:t>Objednatel upozorňuje zhotovitele, že v rámci sanace po bývalé čerpací stanici se předpokládá odstranění bývalé nádrže (viz PD). Pokud by se při realizaci Stavby zjistilo, že nádrž již byla v minulosti odstraněna, nebudou tyto práce předmětem této smlouvy.</w:t>
      </w:r>
    </w:p>
    <w:p>
      <w:pPr>
        <w:pStyle w:val="Normal"/>
        <w:ind w:left="1276" w:hanging="0"/>
        <w:jc w:val="both"/>
        <w:rPr>
          <w:rFonts w:ascii="Arial" w:hAnsi="Arial" w:cs="Arial"/>
          <w:u w:val="single"/>
        </w:rPr>
      </w:pPr>
      <w:r>
        <w:rPr>
          <w:rFonts w:cs="Arial" w:ascii="Arial" w:hAnsi="Arial"/>
          <w:u w:val="single"/>
        </w:rPr>
      </w:r>
      <w:bookmarkStart w:id="30" w:name="_Hlk160710700"/>
      <w:bookmarkStart w:id="31" w:name="_Hlk160710700"/>
      <w:bookmarkEnd w:id="31"/>
    </w:p>
    <w:p>
      <w:pPr>
        <w:pStyle w:val="Normal"/>
        <w:numPr>
          <w:ilvl w:val="1"/>
          <w:numId w:val="2"/>
        </w:numPr>
        <w:ind w:left="540" w:hanging="540"/>
        <w:jc w:val="both"/>
        <w:rPr>
          <w:rFonts w:ascii="Arial" w:hAnsi="Arial" w:cs="Arial"/>
          <w:u w:val="single"/>
        </w:rPr>
      </w:pPr>
      <w:r>
        <w:rPr>
          <w:rFonts w:cs="Arial" w:ascii="Arial" w:hAnsi="Arial"/>
          <w:u w:val="single"/>
        </w:rPr>
        <w:t>Publicita Projektu</w:t>
      </w:r>
    </w:p>
    <w:p>
      <w:pPr>
        <w:pStyle w:val="Normal"/>
        <w:numPr>
          <w:ilvl w:val="2"/>
          <w:numId w:val="2"/>
        </w:numPr>
        <w:ind w:left="1276" w:hanging="567"/>
        <w:jc w:val="both"/>
        <w:rPr/>
      </w:pPr>
      <w:bookmarkStart w:id="32" w:name="_Hlk163748799"/>
      <w:bookmarkEnd w:id="32"/>
      <w:r>
        <w:rPr>
          <w:rFonts w:cs="Arial" w:ascii="Arial" w:hAnsi="Arial"/>
        </w:rPr>
        <w:t>Od data prvního stavebního úkonu v terénu je Zhotovitel povinen umístit v místě realizace dočasný billboard o velikosti šířky 210 cm x výšky 220 cm.  Podklady a požadovanou grafickou úpravu předá Zhotoviteli Objednatel nejpozději do 30 kalendářních dnů ode dne podpisu této smlouvy.</w:t>
      </w:r>
    </w:p>
    <w:p>
      <w:pPr>
        <w:pStyle w:val="Normal"/>
        <w:numPr>
          <w:ilvl w:val="2"/>
          <w:numId w:val="2"/>
        </w:numPr>
        <w:ind w:left="1276" w:hanging="567"/>
        <w:jc w:val="both"/>
        <w:rPr>
          <w:rFonts w:ascii="Arial" w:hAnsi="Arial" w:cs="Arial"/>
        </w:rPr>
      </w:pPr>
      <w:bookmarkStart w:id="33" w:name="_Hlk163748799"/>
      <w:bookmarkStart w:id="34" w:name="_Hlk163748955"/>
      <w:bookmarkEnd w:id="33"/>
      <w:bookmarkEnd w:id="34"/>
      <w:r>
        <w:rPr>
          <w:rFonts w:cs="Arial" w:ascii="Arial" w:hAnsi="Arial"/>
        </w:rPr>
        <w:t xml:space="preserve">Veškeré dokumenty a komunikační materiály, které Zhotovitel poskytne nebo bude poskytovat a budou určené pro širokou veřejnost musí obsahovat „logolink“, jehož podobu předá Zhotoviteli na požádání Objednatel. </w:t>
      </w:r>
    </w:p>
    <w:p>
      <w:pPr>
        <w:pStyle w:val="Normal"/>
        <w:tabs>
          <w:tab w:val="clear" w:pos="709"/>
          <w:tab w:val="left" w:pos="426" w:leader="none"/>
        </w:tabs>
        <w:ind w:left="737" w:hanging="0"/>
        <w:jc w:val="both"/>
        <w:rPr>
          <w:rFonts w:ascii="Arial" w:hAnsi="Arial" w:cs="Arial"/>
        </w:rPr>
      </w:pPr>
      <w:r>
        <w:rPr>
          <w:rFonts w:cs="Arial" w:ascii="Arial" w:hAnsi="Arial"/>
        </w:rPr>
      </w:r>
      <w:bookmarkStart w:id="35" w:name="_Hlk163748955"/>
      <w:bookmarkStart w:id="36" w:name="_Hlk163748955"/>
      <w:bookmarkEnd w:id="3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37" w:name="_Hlk164438044"/>
      <w:bookmarkEnd w:id="37"/>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38" w:name="_Hlk164438044"/>
      <w:bookmarkEnd w:id="38"/>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39" w:name="_Hlk164438067"/>
      <w:bookmarkEnd w:id="39"/>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40" w:name="_Hlk164438067"/>
      <w:bookmarkEnd w:id="40"/>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41" w:name="_Hlk164586278"/>
      <w:bookmarkStart w:id="42" w:name="_Ref30344866"/>
      <w:bookmarkEnd w:id="41"/>
      <w:r>
        <w:rPr>
          <w:rFonts w:cs="Arial" w:ascii="Arial" w:hAnsi="Arial"/>
          <w:u w:val="single"/>
        </w:rPr>
        <w:t>Lhůta pro zpracování Harmonogramu</w:t>
      </w:r>
      <w:bookmarkEnd w:id="42"/>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43"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44" w:name="_Ref30345240"/>
      <w:r>
        <w:rPr>
          <w:rFonts w:cs="Arial" w:ascii="Arial" w:hAnsi="Arial"/>
          <w:u w:val="single"/>
        </w:rPr>
        <w:t>Lhůta k zahájení stavebních prací ke zhotovení Stavby (tj. provedení potřebných úkonů Zhotovitelem)</w:t>
      </w:r>
      <w:bookmarkEnd w:id="44"/>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45" w:name="_Hlk164936113"/>
      <w:bookmarkEnd w:id="45"/>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46" w:name="_Hlk164936113"/>
      <w:bookmarkStart w:id="47" w:name="_Ref26640198"/>
      <w:bookmarkEnd w:id="46"/>
      <w:r>
        <w:rPr>
          <w:rFonts w:cs="Arial" w:ascii="Arial" w:hAnsi="Arial"/>
          <w:u w:val="single"/>
        </w:rPr>
        <w:t xml:space="preserve">Lhůta k vyzvání Objednatele k převzetí </w:t>
      </w:r>
      <w:bookmarkEnd w:id="47"/>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48" w:name="_Ref30347400"/>
      <w:r>
        <w:rPr>
          <w:rFonts w:cs="Arial" w:ascii="Arial" w:hAnsi="Arial"/>
          <w:u w:val="single"/>
        </w:rPr>
        <w:t>Lhůta k předání dokladů a výsledků geodetického zaměření dle této smlouvy</w:t>
      </w:r>
      <w:bookmarkEnd w:id="48"/>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49" w:name="_Hlk504554204"/>
      <w:r>
        <w:rPr>
          <w:rFonts w:cs="Arial" w:ascii="Arial" w:hAnsi="Arial"/>
        </w:rPr>
        <w:t>příp. kolaudačního rozhodnutí</w:t>
      </w:r>
      <w:bookmarkEnd w:id="49"/>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50" w:name="_Hlk164586278"/>
      <w:bookmarkStart w:id="51" w:name="_Hlk164326336"/>
      <w:bookmarkEnd w:id="50"/>
      <w:bookmarkEnd w:id="51"/>
      <w:r>
        <w:rPr>
          <w:rFonts w:cs="Arial" w:ascii="Arial" w:hAnsi="Arial"/>
          <w:u w:val="single"/>
        </w:rPr>
        <w:t>Lhůta k odstranění případných Drobných vad vegetace</w:t>
      </w:r>
    </w:p>
    <w:p>
      <w:pPr>
        <w:pStyle w:val="Normal"/>
        <w:widowControl w:val="false"/>
        <w:spacing w:before="0" w:after="120"/>
        <w:ind w:left="1276" w:hanging="0"/>
        <w:jc w:val="both"/>
        <w:rPr>
          <w:rFonts w:ascii="Arial" w:hAnsi="Arial" w:cs="Arial"/>
        </w:rPr>
      </w:pPr>
      <w:r>
        <w:rPr>
          <w:rFonts w:cs="Arial" w:ascii="Arial" w:hAnsi="Arial"/>
        </w:rPr>
        <w:t xml:space="preserve">V nejbližší možné agrotechnické lhůtě následující po předání a převzetí Stavby, tedy do 7 měsíců po předání a převzetí Stavby, případně ve lhůtě sjednané smluvními stranami při předání a převzetí Stavby a uvedené v Protokolu o předání a převzetí Stavby. </w:t>
      </w:r>
    </w:p>
    <w:p>
      <w:pPr>
        <w:pStyle w:val="Normal"/>
        <w:numPr>
          <w:ilvl w:val="1"/>
          <w:numId w:val="2"/>
        </w:numPr>
        <w:tabs>
          <w:tab w:val="clear" w:pos="709"/>
          <w:tab w:val="left" w:pos="426" w:leader="none"/>
        </w:tabs>
        <w:ind w:left="540" w:hanging="540"/>
        <w:jc w:val="both"/>
        <w:rPr>
          <w:rFonts w:ascii="Arial" w:hAnsi="Arial" w:cs="Arial"/>
          <w:u w:val="single"/>
        </w:rPr>
      </w:pPr>
      <w:bookmarkStart w:id="52" w:name="_Hlk164326336"/>
      <w:bookmarkStart w:id="53" w:name="_Hlk164586685"/>
      <w:bookmarkStart w:id="54" w:name="_Hlk157858036"/>
      <w:bookmarkEnd w:id="52"/>
      <w:bookmarkEnd w:id="53"/>
      <w:bookmarkEnd w:id="54"/>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55" w:name="_Hlk157858036"/>
      <w:bookmarkStart w:id="56" w:name="_Hlk164586783"/>
      <w:bookmarkEnd w:id="55"/>
      <w:bookmarkEnd w:id="56"/>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57" w:name="_Hlk164587184"/>
      <w:bookmarkStart w:id="58" w:name="_Hlk164410235"/>
      <w:bookmarkEnd w:id="58"/>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59" w:name="_Hlk164587168"/>
      <w:bookmarkEnd w:id="57"/>
      <w:r>
        <w:rPr>
          <w:rFonts w:cs="Arial" w:ascii="Arial" w:hAnsi="Arial"/>
        </w:rPr>
        <w:t>Harmonogram bude zahrnovat i provádění následné péče (následná péče o vysazenou vegetaci je předmětem související smlouvy mezi Objednatelem a Zhotovitelem).</w:t>
      </w:r>
      <w:bookmarkEnd w:id="59"/>
    </w:p>
    <w:p>
      <w:pPr>
        <w:pStyle w:val="Normal"/>
        <w:numPr>
          <w:ilvl w:val="2"/>
          <w:numId w:val="2"/>
        </w:numPr>
        <w:tabs>
          <w:tab w:val="clear" w:pos="709"/>
          <w:tab w:val="left" w:pos="1276" w:leader="none"/>
        </w:tabs>
        <w:ind w:left="1276" w:hanging="850"/>
        <w:jc w:val="both"/>
        <w:rPr>
          <w:rFonts w:ascii="Arial" w:hAnsi="Arial" w:cs="Arial"/>
        </w:rPr>
      </w:pPr>
      <w:bookmarkStart w:id="60" w:name="_Hlk164410235"/>
      <w:bookmarkEnd w:id="60"/>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61" w:name="_Hlk164410241"/>
      <w:bookmarkEnd w:id="61"/>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62" w:name="_Hlk164586685"/>
      <w:bookmarkStart w:id="63" w:name="_Hlk164586783"/>
      <w:bookmarkStart w:id="64" w:name="_Hlk164410241"/>
      <w:bookmarkStart w:id="65" w:name="_Hlk164586685"/>
      <w:bookmarkStart w:id="66" w:name="_Hlk164586783"/>
      <w:bookmarkStart w:id="67" w:name="_Hlk164410241"/>
      <w:bookmarkEnd w:id="65"/>
      <w:bookmarkEnd w:id="66"/>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6862"/>
      <w:bookmarkEnd w:id="68"/>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69" w:name="_Hlk164586862"/>
      <w:bookmarkStart w:id="70" w:name="_Hlk164586862"/>
      <w:bookmarkEnd w:id="70"/>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71" w:name="_Hlk164587324"/>
      <w:bookmarkEnd w:id="71"/>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2" w:name="_Hlk164587324"/>
      <w:bookmarkEnd w:id="72"/>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3" w:name="_Hlk164587335"/>
      <w:bookmarkEnd w:id="73"/>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4" w:name="_Hlk164587335"/>
      <w:bookmarkEnd w:id="74"/>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75"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75"/>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76" w:name="_Hlk164589503"/>
      <w:bookmarkEnd w:id="76"/>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77" w:name="_Hlk164589503"/>
      <w:bookmarkStart w:id="78" w:name="_Hlk164589503"/>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746"/>
      <w:bookmarkEnd w:id="79"/>
      <w:r>
        <w:rPr>
          <w:rFonts w:cs="Arial" w:ascii="Arial" w:hAnsi="Arial"/>
          <w:u w:val="single"/>
        </w:rPr>
        <w:t>Výše ceny za splnění celého předmětu Smlouvy</w:t>
      </w:r>
    </w:p>
    <w:p>
      <w:pPr>
        <w:pStyle w:val="Normal"/>
        <w:numPr>
          <w:ilvl w:val="2"/>
          <w:numId w:val="2"/>
        </w:numPr>
        <w:ind w:left="1276" w:hanging="850"/>
        <w:jc w:val="both"/>
        <w:rPr/>
      </w:pPr>
      <w:bookmarkStart w:id="80" w:name="_Hlk164592078"/>
      <w:bookmarkStart w:id="81" w:name="_Hlk164588619"/>
      <w:bookmarkEnd w:id="80"/>
      <w:bookmarkEnd w:id="81"/>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82" w:name="_Hlk164592078"/>
      <w:bookmarkStart w:id="83" w:name="_Hlk164592078"/>
      <w:bookmarkEnd w:id="83"/>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84" w:name="_Hlk164588619"/>
      <w:bookmarkStart w:id="85" w:name="_Hlk164588629"/>
      <w:bookmarkEnd w:id="84"/>
      <w:bookmarkEnd w:id="85"/>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86" w:name="_Hlk164588746"/>
      <w:bookmarkStart w:id="87" w:name="_Hlk164588629"/>
      <w:bookmarkStart w:id="88" w:name="_Hlk164588746"/>
      <w:bookmarkStart w:id="89" w:name="_Hlk164588629"/>
      <w:bookmarkEnd w:id="88"/>
      <w:bookmarkEnd w:id="89"/>
    </w:p>
    <w:p>
      <w:pPr>
        <w:pStyle w:val="Normal"/>
        <w:numPr>
          <w:ilvl w:val="1"/>
          <w:numId w:val="2"/>
        </w:numPr>
        <w:tabs>
          <w:tab w:val="clear" w:pos="709"/>
          <w:tab w:val="left" w:pos="426" w:leader="none"/>
        </w:tabs>
        <w:ind w:left="540" w:hanging="540"/>
        <w:jc w:val="both"/>
        <w:rPr>
          <w:rFonts w:ascii="Arial" w:hAnsi="Arial" w:cs="Arial"/>
          <w:u w:val="single"/>
        </w:rPr>
      </w:pPr>
      <w:bookmarkStart w:id="90" w:name="_Hlk164588651"/>
      <w:bookmarkEnd w:id="90"/>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 a provádění záručního servisu technologi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91" w:name="_Hlk164588651"/>
      <w:bookmarkStart w:id="92" w:name="_Hlk16458865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887"/>
      <w:bookmarkStart w:id="94" w:name="_Hlk164588670"/>
      <w:bookmarkEnd w:id="93"/>
      <w:bookmarkEnd w:id="94"/>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95" w:name="_Hlk6401983"/>
      <w:r>
        <w:rPr>
          <w:rFonts w:cs="Arial" w:ascii="Arial" w:hAnsi="Arial"/>
        </w:rPr>
        <w:t>či ke změně v oblasti přenesené daňové povinnosti</w:t>
      </w:r>
      <w:bookmarkEnd w:id="95"/>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96" w:name="_Hlk164588887"/>
      <w:bookmarkStart w:id="97" w:name="_Hlk164588923"/>
      <w:bookmarkStart w:id="98" w:name="_Hlk164588887"/>
      <w:bookmarkStart w:id="99" w:name="_Hlk164588923"/>
      <w:bookmarkEnd w:id="98"/>
      <w:bookmarkEnd w:id="99"/>
    </w:p>
    <w:p>
      <w:pPr>
        <w:pStyle w:val="Normal"/>
        <w:numPr>
          <w:ilvl w:val="1"/>
          <w:numId w:val="2"/>
        </w:numPr>
        <w:tabs>
          <w:tab w:val="clear" w:pos="709"/>
          <w:tab w:val="left" w:pos="426" w:leader="none"/>
        </w:tabs>
        <w:ind w:left="540" w:hanging="540"/>
        <w:jc w:val="both"/>
        <w:rPr>
          <w:rFonts w:ascii="Arial" w:hAnsi="Arial" w:cs="Arial"/>
          <w:u w:val="single"/>
        </w:rPr>
      </w:pPr>
      <w:bookmarkStart w:id="100" w:name="_Hlk164588945"/>
      <w:bookmarkEnd w:id="100"/>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101" w:name="_Hlk164588670"/>
      <w:bookmarkStart w:id="102" w:name="_Hlk164588923"/>
      <w:bookmarkStart w:id="103" w:name="_Hlk164588945"/>
      <w:bookmarkStart w:id="104" w:name="_Hlk164588670"/>
      <w:bookmarkStart w:id="105" w:name="_Hlk164588923"/>
      <w:bookmarkStart w:id="106" w:name="_Hlk164588945"/>
      <w:bookmarkEnd w:id="104"/>
      <w:bookmarkEnd w:id="105"/>
      <w:bookmarkEnd w:id="106"/>
    </w:p>
    <w:p>
      <w:pPr>
        <w:pStyle w:val="Normal"/>
        <w:numPr>
          <w:ilvl w:val="1"/>
          <w:numId w:val="2"/>
        </w:numPr>
        <w:tabs>
          <w:tab w:val="clear" w:pos="709"/>
          <w:tab w:val="left" w:pos="426" w:leader="none"/>
        </w:tabs>
        <w:ind w:left="540" w:hanging="540"/>
        <w:jc w:val="both"/>
        <w:rPr>
          <w:rFonts w:ascii="Arial" w:hAnsi="Arial" w:cs="Arial"/>
          <w:u w:val="single"/>
        </w:rPr>
      </w:pPr>
      <w:bookmarkStart w:id="107" w:name="_Hlk164588953"/>
      <w:bookmarkEnd w:id="107"/>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108" w:name="_Hlk164588953"/>
      <w:bookmarkStart w:id="109" w:name="_Hlk164588953"/>
      <w:bookmarkEnd w:id="109"/>
    </w:p>
    <w:p>
      <w:pPr>
        <w:pStyle w:val="Normal"/>
        <w:numPr>
          <w:ilvl w:val="1"/>
          <w:numId w:val="2"/>
        </w:numPr>
        <w:tabs>
          <w:tab w:val="clear" w:pos="709"/>
          <w:tab w:val="left" w:pos="426" w:leader="none"/>
        </w:tabs>
        <w:ind w:left="540" w:hanging="540"/>
        <w:jc w:val="both"/>
        <w:rPr>
          <w:rFonts w:ascii="Arial" w:hAnsi="Arial" w:cs="Arial"/>
          <w:u w:val="single"/>
        </w:rPr>
      </w:pPr>
      <w:bookmarkStart w:id="110" w:name="_Hlk164588963"/>
      <w:bookmarkEnd w:id="110"/>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11" w:name="_Hlk164588963"/>
      <w:bookmarkStart w:id="112" w:name="_Hlk164588963"/>
      <w:bookmarkEnd w:id="112"/>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13" w:name="_Hlk164589007"/>
      <w:bookmarkEnd w:id="113"/>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pPr>
      <w:r>
        <w:rPr>
          <w:rFonts w:cs="Arial" w:ascii="Arial" w:hAnsi="Arial"/>
        </w:rPr>
        <w:t xml:space="preserve">Zhotovitel bere na vědomí, že </w:t>
      </w:r>
      <w:r>
        <w:rPr>
          <w:rFonts w:cs="Arial" w:ascii="Arial" w:hAnsi="Arial"/>
          <w:b/>
          <w:bCs/>
        </w:rPr>
        <w:t>Stavba je spolufinancována z prostředků Evropské unie a povinností Objednatele je projednat před případným uzavřením dodatku ke smlouvě veškeré Změnové listy s poskytovatelem dotace</w:t>
      </w:r>
      <w:r>
        <w:rPr>
          <w:rFonts w:cs="Arial" w:ascii="Arial" w:hAnsi="Arial"/>
        </w:rPr>
        <w:t>. Tento úkon může probíhat v delších lhůtách, než Objednatel předpokládá, přesto je pro udělení souhlasu nebo nesouhlasu Objednatele s návrhem Zhotovitele nezbytné.</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pPr>
      <w:bookmarkStart w:id="114" w:name="_Hlk164588989"/>
      <w:bookmarkEnd w:id="114"/>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15" w:name="_Hlk164589007"/>
      <w:bookmarkStart w:id="116" w:name="_Hlk164588989"/>
      <w:bookmarkStart w:id="117" w:name="_Hlk164589007"/>
      <w:bookmarkStart w:id="118" w:name="_Hlk164588989"/>
      <w:bookmarkEnd w:id="117"/>
      <w:bookmarkEnd w:id="118"/>
    </w:p>
    <w:p>
      <w:pPr>
        <w:pStyle w:val="Normal"/>
        <w:numPr>
          <w:ilvl w:val="1"/>
          <w:numId w:val="2"/>
        </w:numPr>
        <w:tabs>
          <w:tab w:val="clear" w:pos="709"/>
          <w:tab w:val="left" w:pos="426" w:leader="none"/>
        </w:tabs>
        <w:ind w:left="540" w:hanging="540"/>
        <w:jc w:val="both"/>
        <w:rPr/>
      </w:pPr>
      <w:bookmarkStart w:id="119" w:name="_Hlk164589084"/>
      <w:bookmarkEnd w:id="119"/>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20"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20"/>
      <w:r>
        <w:rPr>
          <w:rFonts w:cs="Arial" w:ascii="Arial" w:hAnsi="Arial"/>
        </w:rPr>
        <w:t xml:space="preserve"> </w:t>
      </w:r>
    </w:p>
    <w:p>
      <w:pPr>
        <w:pStyle w:val="Normal"/>
        <w:numPr>
          <w:ilvl w:val="2"/>
          <w:numId w:val="2"/>
        </w:numPr>
        <w:ind w:left="1276" w:hanging="850"/>
        <w:jc w:val="both"/>
        <w:rPr>
          <w:rFonts w:ascii="Arial" w:hAnsi="Arial" w:cs="Arial"/>
        </w:rPr>
      </w:pPr>
      <w:bookmarkStart w:id="121"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pPr>
      <w:bookmarkStart w:id="122"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22"/>
    </w:p>
    <w:p>
      <w:pPr>
        <w:pStyle w:val="Normal"/>
        <w:numPr>
          <w:ilvl w:val="2"/>
          <w:numId w:val="2"/>
        </w:numPr>
        <w:tabs>
          <w:tab w:val="clear" w:pos="709"/>
          <w:tab w:val="left" w:pos="567" w:leader="none"/>
        </w:tabs>
        <w:ind w:left="1276" w:hanging="850"/>
        <w:jc w:val="both"/>
        <w:rPr/>
      </w:pPr>
      <w:bookmarkStart w:id="123" w:name="_Ref26651144"/>
      <w:bookmarkStart w:id="124" w:name="_Hlk504554673"/>
      <w:bookmarkEnd w:id="124"/>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23"/>
    </w:p>
    <w:p>
      <w:pPr>
        <w:pStyle w:val="Normal"/>
        <w:numPr>
          <w:ilvl w:val="2"/>
          <w:numId w:val="2"/>
        </w:numPr>
        <w:tabs>
          <w:tab w:val="clear" w:pos="709"/>
          <w:tab w:val="left" w:pos="567" w:leader="none"/>
        </w:tabs>
        <w:ind w:left="1276" w:hanging="850"/>
        <w:jc w:val="both"/>
        <w:rPr>
          <w:rFonts w:ascii="Arial" w:hAnsi="Arial" w:cs="Arial"/>
        </w:rPr>
      </w:pPr>
      <w:bookmarkStart w:id="125"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25"/>
    </w:p>
    <w:p>
      <w:pPr>
        <w:pStyle w:val="Normal"/>
        <w:numPr>
          <w:ilvl w:val="2"/>
          <w:numId w:val="2"/>
        </w:numPr>
        <w:tabs>
          <w:tab w:val="clear" w:pos="709"/>
          <w:tab w:val="left" w:pos="567" w:leader="none"/>
        </w:tabs>
        <w:ind w:left="1276" w:hanging="850"/>
        <w:jc w:val="both"/>
        <w:rPr/>
      </w:pPr>
      <w:bookmarkStart w:id="126"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26"/>
    </w:p>
    <w:p>
      <w:pPr>
        <w:pStyle w:val="Normal"/>
        <w:numPr>
          <w:ilvl w:val="2"/>
          <w:numId w:val="2"/>
        </w:numPr>
        <w:tabs>
          <w:tab w:val="clear" w:pos="709"/>
          <w:tab w:val="left" w:pos="567" w:leader="none"/>
        </w:tabs>
        <w:ind w:left="1276" w:hanging="850"/>
        <w:jc w:val="both"/>
        <w:rPr/>
      </w:pPr>
      <w:bookmarkStart w:id="127"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28"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28"/>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27"/>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29" w:name="_Hlk164591924"/>
      <w:bookmarkEnd w:id="129"/>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30" w:name="_Hlk164591924"/>
      <w:bookmarkEnd w:id="130"/>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31" w:name="_Hlk504554673"/>
      <w:bookmarkEnd w:id="131"/>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32" w:name="_Hlk164589084"/>
      <w:bookmarkStart w:id="133" w:name="_Hlk164589084"/>
      <w:bookmarkEnd w:id="13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rFonts w:ascii="Arial" w:hAnsi="Arial" w:cs="Arial"/>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Každá faktura musí být označena registračním číslem projektu poskytovatele dotace CZ.06.02.02/00/23_077/0003721.</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34"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34"/>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bookmarkStart w:id="135" w:name="_Hlk165630649"/>
      <w:bookmarkEnd w:id="135"/>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rFonts w:ascii="Arial" w:hAnsi="Arial" w:cs="Arial"/>
        </w:rPr>
      </w:pPr>
      <w:bookmarkStart w:id="136" w:name="_Hlk165630649"/>
      <w:bookmarkEnd w:id="136"/>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 s výjimkou odstranění Drobných vad výsadby vegetac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7" w:name="_Hlk160105773"/>
      <w:bookmarkEnd w:id="137"/>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8" w:name="_Hlk160105773"/>
      <w:bookmarkEnd w:id="138"/>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9" w:name="_Hlk160105808"/>
      <w:bookmarkEnd w:id="139"/>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40" w:name="_Hlk160105808"/>
      <w:bookmarkEnd w:id="140"/>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případ porušení povinnosti Zhotovitele spojených s podmínkami poskytovatele dotace (IROP);</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41" w:name="_Hlk165630807"/>
      <w:bookmarkEnd w:id="141"/>
      <w:r>
        <w:rPr>
          <w:rFonts w:cs="Arial" w:ascii="Arial" w:hAnsi="Arial"/>
        </w:rPr>
        <w:t>ve výši 10 000,- Kč za každé porušení závazků Zhotovitele s provedením servisu technologických zařízení, tj. za každý neprovedený servisní zásah stanovený v servisním plánu v záruční době.</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42" w:name="_Hlk165630807"/>
      <w:bookmarkStart w:id="143" w:name="_Hlk165630807"/>
      <w:bookmarkEnd w:id="1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pPr>
      <w:bookmarkStart w:id="144" w:name="_Hlk164944491"/>
      <w:bookmarkEnd w:id="144"/>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5" w:name="_Hlk164591971"/>
      <w:bookmarkEnd w:id="145"/>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6" w:name="_Hlk164591971"/>
      <w:bookmarkEnd w:id="146"/>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bookmarkStart w:id="147" w:name="_Hlk164944491"/>
      <w:bookmarkStart w:id="148" w:name="_Hlk164944491"/>
      <w:bookmarkEnd w:id="14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zadávacího řízení předložil před podpisem smlouvy vzorky kamenné (žulové) dlažby. Zhotovitel potvrzuje, že má zajištěnu dodávku potřebného množství dlažby v odpovídající barvě a odpovídajících rozměrů a odpovídající kvalitě a současně se zavazuje, že dlažbu shodnou s předloženým vzorkem použije na vydláždění ploch určených projektovou dokument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v rámci zadávacího řízení předložil ve své nabídce potvrzení o tom, že má zajištěnu dodávku vzrostlé stromové vegetace v odpovídající kvalitě. Objednatel si vyhrazuje právo navštívit před dodávkou stromů místo takového zdroje a přesvědčit se, že jde o stromy dostatečně vzrostlé, s odpovídajícím kořenovým systémem, stromy zdravé a schopné výsadby a dalšího růstu. Takovou případnou návštěvu uskuteční Objednatel na vlastní nákl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souvislosti s předchozím bodem Objednatel upozorňuje Zhotovitele, že výsadba stromů je náročný proces, zejména v prostorách vodního schodiště a vyžaduje pečlivou a odbornou koordinaci výsadby a stavebních postupů. Zhotovitel potvrzuje, že ji této skutečnosti vědom a má dostatek odborných pracovníků k provedení těchto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zadávacího řízení předložil ve své nabídce potvrzení o tom, že má zajištěnu </w:t>
      </w:r>
      <w:bookmarkStart w:id="149" w:name="_Hlk160713817"/>
      <w:r>
        <w:rPr>
          <w:rFonts w:cs="Arial" w:ascii="Arial" w:hAnsi="Arial"/>
        </w:rPr>
        <w:t xml:space="preserve">dodávku prefabrikátů vodního schodiště, u nichž bude dodržena maximální přesnost a rovinatost. </w:t>
      </w:r>
      <w:bookmarkEnd w:id="149"/>
      <w:r>
        <w:rPr>
          <w:rFonts w:cs="Arial" w:ascii="Arial" w:hAnsi="Arial"/>
        </w:rPr>
        <w:t>Objednatel si vyhrazuje právo navštívit před zahájením dodávky prefabrikátů místo výroby a přesvědčit se, že prefabrikáty mají dostatečnou přesnost, která je nezbytná k provedení schodiště. Takovou případnou návštěvu uskuteční Objednatel na vlastní náklady.</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rostlá stromová vegeta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rámci Projektové dokumentace je stanoven požadavek na výsadbu množství vzrostlých listnatých stromů (celkem 46 ks). Stromy budou vysazeny do strukturálního substrátu s využitím tzv. biouhlu v souladu s nejnovějšími výzkumy v oblasti péče o městské stromy. Ochrana kořenové zóny bude zajištěna pomocí stromových mříží nebo pomocí uložení dlažby na konstruk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bere na vědomí, že úspěšná výsadba vyžaduje jednak zajištění zdravých a vitálních jedinců a jednak vysokou odbornost proved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edení prefabrikované konstrukce a její osazení (stupně) vyžadují maximální pečlivost a odborné vedení. Stejnou pečlivost a odbornost vyžaduje i výsadba vzrostlých stromů a rovněž koordinace stavebních postupů v prostoru vodního schodiště. Zhotovitel tímto potvrzuje, že si je vědom složitosti a náročnosti provedení a že disponuje odborným týmem, který zabezpečí potřebné dodávky v předepsané kvalitě a provede popsané práce v maximální kvalitě.</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Hlk164411342"/>
      <w:bookmarkEnd w:id="15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1" w:name="_Hlk164410702"/>
      <w:bookmarkEnd w:id="15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52" w:name="_Hlk164411342"/>
      <w:bookmarkStart w:id="153" w:name="_Hlk164410702"/>
      <w:bookmarkStart w:id="154" w:name="_Hlk164411342"/>
      <w:bookmarkStart w:id="155" w:name="_Hlk164410702"/>
      <w:bookmarkEnd w:id="154"/>
      <w:bookmarkEnd w:id="15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56" w:name="_Hlk97274563"/>
      <w:bookmarkEnd w:id="15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Hlk97274563"/>
      <w:bookmarkStart w:id="158" w:name="_Ref26722121"/>
      <w:bookmarkStart w:id="159" w:name="_Hlk504556181"/>
      <w:bookmarkEnd w:id="15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60"/>
      <w:r>
        <w:rPr>
          <w:rFonts w:cs="Arial" w:ascii="Arial" w:hAnsi="Arial"/>
        </w:rPr>
        <w:t>.</w:t>
      </w:r>
      <w:bookmarkEnd w:id="15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61" w:name="_Ref29499584"/>
      <w:bookmarkStart w:id="162" w:name="_Ref26722118"/>
      <w:bookmarkStart w:id="163" w:name="_Ref29499584"/>
      <w:bookmarkStart w:id="164" w:name="_Ref26722118"/>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Ref26722118"/>
      <w:r>
        <w:rPr>
          <w:rFonts w:cs="Arial" w:ascii="Arial" w:hAnsi="Arial"/>
        </w:rPr>
        <w:t>Zhotovitel je povinen po celou dobu trvání smlouvy disponovat kvalifikací, kterou prokázal v rámci zadávacího řízení, na jehož základě byla uzavřena tato Smlouva.</w:t>
      </w:r>
      <w:bookmarkEnd w:id="16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Ref29499584"/>
      <w:bookmarkStart w:id="167" w:name="_Ref26729659"/>
      <w:bookmarkStart w:id="168" w:name="_Ref26722201"/>
      <w:bookmarkStart w:id="169" w:name="_Ref327347594"/>
      <w:bookmarkEnd w:id="166"/>
      <w:bookmarkEnd w:id="16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9659"/>
      <w:bookmarkStart w:id="171" w:name="_Ref26722201"/>
      <w:bookmarkStart w:id="172" w:name="_Ref29509073"/>
      <w:bookmarkEnd w:id="170"/>
      <w:r>
        <w:rPr>
          <w:rFonts w:cs="Arial" w:ascii="Arial" w:hAnsi="Arial"/>
        </w:rPr>
        <w:t>Stavbyvedoucí či jeho zástupce (osoby, které zabezpečují odborné vedení provádění stavby ve smyslu stavebního zákona) jsou povinny zejména:</w:t>
      </w:r>
      <w:bookmarkEnd w:id="171"/>
      <w:bookmarkEnd w:id="17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73" w:name="_Ref327347594"/>
      <w:bookmarkStart w:id="17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73"/>
      <w:bookmarkEnd w:id="17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a/nebo Drobných vad vegetace,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Drobnou vadou je rovněž stav, kdy s ohledem na nevhodné agrotechnické podmínky není dokončena výsadba vegetace, to však neplatí pro výsadbu vegetace do pobytového schodiště (dále jen „Drobné vady vegetace“). </w:t>
      </w:r>
      <w:r>
        <w:rPr>
          <w:rFonts w:cs="Arial" w:ascii="Arial" w:hAnsi="Arial"/>
          <w:b/>
          <w:bCs/>
        </w:rPr>
        <w:t>Za drobnou vadu výsadby vegetace nelze považovat výsadbu vegetace (tj. její nedokončení) do pobytového schodiště</w:t>
      </w:r>
      <w:r>
        <w:rPr>
          <w:rFonts w:cs="Arial" w:ascii="Arial" w:hAnsi="Arial"/>
        </w:rPr>
        <w:t>, která bezpodmínečně musí proběhnout před kompletací prefa prvků pobytové schodiště.</w:t>
      </w:r>
      <w:bookmarkEnd w:id="17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jde-li mezi oběma stranami k dohodě o termínu odstranění Drobných vad a nedodělků, pak platí, že Drobné vady a nedodělky musí být odstraněny ve lhůtách dle této smlouvy nebo ve lhůtě k odstranění případných Drobných vad výsadby vegetace.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vzetí díla s Drobnými vadami a/nebo s Drobnými vadami výsadby vegetace nemá vliv na povinnost Zhotovitele odstranit Drobné vady a/nebo Drobné vady výsadby vegetace bezodkladně, nejpozději ve lhůtě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6" w:name="_Hlk164590271"/>
      <w:bookmarkEnd w:id="17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77" w:name="_Hlk164590271"/>
      <w:bookmarkStart w:id="178" w:name="_Hlk164590271"/>
      <w:bookmarkEnd w:id="178"/>
    </w:p>
    <w:p>
      <w:pPr>
        <w:pStyle w:val="Normal"/>
        <w:numPr>
          <w:ilvl w:val="1"/>
          <w:numId w:val="2"/>
        </w:numPr>
        <w:tabs>
          <w:tab w:val="clear" w:pos="709"/>
          <w:tab w:val="left" w:pos="567" w:leader="none"/>
        </w:tabs>
        <w:ind w:left="540" w:hanging="540"/>
        <w:jc w:val="both"/>
        <w:rPr/>
      </w:pPr>
      <w:bookmarkStart w:id="179" w:name="_Hlk165041633"/>
      <w:bookmarkEnd w:id="179"/>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a Drobných vad vegetace počíná záruční doba k jednotlivým Drobným vadám a/nebo Drobným vadám výsadby vegetace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b/>
          <w:bCs/>
        </w:rPr>
        <w:t>Záruka na dodaný závlahový systém se stanoví v délce shodné s délkou poskytování následné péče (6 let)</w:t>
      </w:r>
      <w:r>
        <w:rPr>
          <w:rFonts w:cs="Arial" w:ascii="Arial" w:hAnsi="Arial"/>
        </w:rPr>
        <w:t>, jejíž délka je řešena v související smlouvě mezi Zhotovitelem a Objednatelem, viz čl. 1.1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této smlouvy provede i výsadbu vegetace. Podmínky záruky jsou ovlivněny následnou péči o vegetaci a podmínky následné péče o vysazenou vegetaci a záruční podmínky vysazené vegetace jsou řešeny v související smlouvě mezi Zhotovitelem a Objedn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bookmarkStart w:id="180" w:name="_Hlk165041633"/>
      <w:bookmarkEnd w:id="180"/>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81" w:name="_Hlk165041481"/>
      <w:bookmarkStart w:id="182" w:name="_Hlk165041481"/>
    </w:p>
    <w:p>
      <w:pPr>
        <w:pStyle w:val="Normal"/>
        <w:numPr>
          <w:ilvl w:val="1"/>
          <w:numId w:val="2"/>
        </w:numPr>
        <w:tabs>
          <w:tab w:val="clear" w:pos="709"/>
          <w:tab w:val="left" w:pos="567" w:leader="none"/>
        </w:tabs>
        <w:ind w:left="540" w:hanging="540"/>
        <w:jc w:val="both"/>
        <w:rPr>
          <w:rFonts w:ascii="Arial" w:hAnsi="Arial" w:cs="Arial"/>
          <w:u w:val="single"/>
        </w:rPr>
      </w:pPr>
      <w:bookmarkStart w:id="183" w:name="_Hlk165367163"/>
      <w:bookmarkEnd w:id="183"/>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84" w:name="_Hlk165367163"/>
      <w:bookmarkEnd w:id="184"/>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185" w:name="_Hlk165544666"/>
      <w:bookmarkEnd w:id="185"/>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86" w:name="_Hlk165041481"/>
      <w:bookmarkStart w:id="187" w:name="_Hlk165631040"/>
      <w:bookmarkEnd w:id="187"/>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bookmarkEnd w:id="186"/>
      <w:r>
        <w:rPr>
          <w:rFonts w:cs="Arial" w:ascii="Arial" w:hAnsi="Arial"/>
        </w:rPr>
        <w:t>.</w:t>
      </w:r>
    </w:p>
    <w:p>
      <w:pPr>
        <w:pStyle w:val="Zkladntextodsazen21"/>
        <w:rPr>
          <w:rFonts w:ascii="Arial" w:hAnsi="Arial" w:cs="Arial"/>
        </w:rPr>
      </w:pPr>
      <w:r>
        <w:rPr>
          <w:rFonts w:cs="Arial" w:ascii="Arial" w:hAnsi="Arial"/>
        </w:rPr>
      </w:r>
      <w:bookmarkStart w:id="188" w:name="_Hlk165544666"/>
      <w:bookmarkStart w:id="189" w:name="_Hlk165631040"/>
      <w:bookmarkStart w:id="190" w:name="_Hlk165544666"/>
      <w:bookmarkStart w:id="191" w:name="_Hlk165631040"/>
      <w:bookmarkEnd w:id="190"/>
      <w:bookmarkEnd w:id="19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92" w:name="_Hlk130902019"/>
      <w:bookmarkEnd w:id="19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93" w:name="_Hlk130902019"/>
      <w:bookmarkStart w:id="194" w:name="_Hlk130902019"/>
      <w:bookmarkEnd w:id="19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95" w:name="_Hlk479673082"/>
      <w:bookmarkStart w:id="196" w:name="_Hlk479673082"/>
      <w:bookmarkEnd w:id="19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97" w:name="_Hlk479673082"/>
      <w:bookmarkEnd w:id="19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9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98"/>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99" w:name="_Hlk165544805"/>
      <w:bookmarkEnd w:id="199"/>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00" w:name="_Hlk165544805"/>
      <w:bookmarkEnd w:id="200"/>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201" w:name="_Hlk504556096"/>
      <w:r>
        <w:rPr>
          <w:rFonts w:cs="Arial" w:ascii="Arial" w:hAnsi="Arial"/>
        </w:rPr>
        <w:t xml:space="preserve">podmínek </w:t>
      </w:r>
      <w:bookmarkEnd w:id="201"/>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202" w:name="_Hlk504556058"/>
      <w:r>
        <w:rPr>
          <w:rFonts w:cs="Arial" w:ascii="Arial" w:hAnsi="Arial"/>
        </w:rPr>
        <w:t xml:space="preserve">a montážním </w:t>
      </w:r>
      <w:bookmarkEnd w:id="202"/>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3"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4" w:name="_Hlk93401007"/>
      <w:r>
        <w:rPr>
          <w:rFonts w:cs="Arial" w:ascii="Arial" w:hAnsi="Arial"/>
        </w:rPr>
        <w:t>Odstoupení je účinné od dne doručení písemného oznámení druhé smluvní straně</w:t>
      </w:r>
      <w:bookmarkEnd w:id="204"/>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5"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205"/>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6" w:name="_Ref26723094"/>
      <w:bookmarkStart w:id="207"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206"/>
      <w:bookmarkEnd w:id="207"/>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208" w:name="_Ref26722105"/>
      <w:bookmarkEnd w:id="208"/>
      <w:r>
        <w:rPr>
          <w:rFonts w:cs="Arial" w:ascii="Arial" w:hAnsi="Arial"/>
        </w:rPr>
        <w:t xml:space="preserve">Zhotovitel prohlašuje, že si je plně vědom způsobu financování úplaty sjednané dle této smlouvy Objednatelem částečně z Integrovaného regionálního operačního programu (IROP), přičemž se náležitě seznámil se všemi podmínkami stanovenými tímto operačním programem a podmínkami výzvy č. 77 IROP – Zelená infrastruktura – SC 2.2 (ITI) s navazující dokumentací (viz </w:t>
      </w:r>
      <w:hyperlink r:id="rId5">
        <w:r>
          <w:rPr>
            <w:rStyle w:val="InternetLink"/>
            <w:rFonts w:cs="Arial" w:ascii="Arial" w:hAnsi="Arial"/>
          </w:rPr>
          <w:t>https://irop.gov.cz/cs/vyzvy-2021-2027/vyzvy/77vyzvairop</w:t>
        </w:r>
      </w:hyperlink>
      <w:r>
        <w:rPr>
          <w:rFonts w:cs="Arial" w:ascii="Arial" w:hAnsi="Arial"/>
        </w:rPr>
        <w:t>), které se zavazuje pro účely této smlouvy dodrž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9" w:name="_Ref26722105"/>
      <w:bookmarkStart w:id="210" w:name="_Ref29508192"/>
      <w:bookmarkEnd w:id="209"/>
      <w:r>
        <w:rPr>
          <w:rFonts w:cs="Arial" w:ascii="Arial" w:hAnsi="Arial"/>
        </w:rPr>
        <w:t>Zhotovitel se zavazuje učinit veškeré nezbytné úkony a opatření vedoucí ke splnění všech podmínek IROP v rámci plnění svých povinností z této smlouvy, a to zejména:</w:t>
      </w:r>
      <w:bookmarkEnd w:id="210"/>
    </w:p>
    <w:p>
      <w:pPr>
        <w:pStyle w:val="Normal"/>
        <w:numPr>
          <w:ilvl w:val="3"/>
          <w:numId w:val="2"/>
        </w:numPr>
        <w:tabs>
          <w:tab w:val="clear" w:pos="709"/>
          <w:tab w:val="left" w:pos="248" w:leader="none"/>
          <w:tab w:val="left" w:pos="567" w:leader="none"/>
          <w:tab w:val="left" w:pos="2127" w:leader="none"/>
        </w:tabs>
        <w:ind w:left="2127" w:hanging="851"/>
        <w:jc w:val="both"/>
        <w:rPr/>
      </w:pPr>
      <w:bookmarkStart w:id="211" w:name="_Hlk164942282"/>
      <w:bookmarkEnd w:id="211"/>
      <w:r>
        <w:rPr>
          <w:rFonts w:cs="Arial" w:ascii="Arial" w:hAnsi="Arial"/>
        </w:rPr>
        <w:t>umožnit zaměstnancům nebo zmocněncům Objednatele, Ministerstvu financí, auditnímu orgánu, Centru pro regionální rozvoj,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2" w:name="_Hlk164942282"/>
      <w:bookmarkEnd w:id="212"/>
      <w:r>
        <w:rPr>
          <w:rFonts w:cs="Arial" w:ascii="Arial" w:hAnsi="Arial"/>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3" w:name="_Ref29508202"/>
      <w:r>
        <w:rPr>
          <w:rFonts w:cs="Arial" w:ascii="Arial" w:hAnsi="Arial"/>
        </w:rPr>
        <w:t>Zhotovitel je povinen minimálně do 31. 12. 2035 poskytovat požadované informace a dokumentaci související s realizací Stavby zaměstnancům nebo zmocněncům pověřených orgánů (Centrum regionálního rozvoje,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je povinen uchovávat veškerou dokumentaci související s realizací Stavby včetně účetních dokladů minimálně do 31. 12. 2035, pokud není v českých právních předpisech stanovena lhůta delší.</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4" w:name="_Ref29508202"/>
      <w:r>
        <w:rPr>
          <w:rFonts w:cs="Arial" w:ascii="Arial" w:hAnsi="Arial"/>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214"/>
      <w:r>
        <w:rPr>
          <w:rFonts w:cs="Arial" w:ascii="Arial" w:hAnsi="Arial"/>
        </w:rPr>
        <w:t>.</w:t>
      </w:r>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č. R</w:t>
      </w:r>
      <w:r>
        <w:rPr>
          <w:rFonts w:cs="Arial" w:ascii="Arial" w:hAnsi="Arial"/>
          <w:lang w:val="cs-CZ"/>
        </w:rPr>
        <w:t>M</w:t>
      </w:r>
      <w:r>
        <w:rPr>
          <w:rFonts w:cs="Arial" w:ascii="Arial" w:hAnsi="Arial"/>
        </w:rPr>
        <w:t>/       dn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215" w:name="_Hlk532193213"/>
      <w:bookmarkEnd w:id="21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216" w:name="_Hlk532193213"/>
      <w:bookmarkEnd w:id="21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Osoba odpovědná za výsadbu vegetace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217" w:name="_Hlk512593771"/>
      <w:bookmarkEnd w:id="21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218" w:name="_Hlk512593771"/>
      <w:bookmarkStart w:id="219" w:name="_Hlk512593771"/>
      <w:bookmarkEnd w:id="21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220" w:name="__Fieldmark__3_3184817339"/>
            <w:bookmarkStart w:id="221" w:name="__Fieldmark__3_3184817339"/>
            <w:bookmarkEnd w:id="22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22" w:name="__Fieldmark__4_3184817339"/>
            <w:bookmarkStart w:id="223" w:name="__Fieldmark__4_3184817339"/>
            <w:bookmarkEnd w:id="22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224" w:name="__Fieldmark__5_3184817339"/>
            <w:bookmarkStart w:id="225" w:name="__Fieldmark__5_3184817339"/>
            <w:bookmarkEnd w:id="22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226" w:name="__Fieldmark__6_3184817339"/>
            <w:bookmarkStart w:id="227" w:name="__Fieldmark__6_3184817339"/>
            <w:bookmarkEnd w:id="22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228" w:name="__Fieldmark__7_3184817339"/>
            <w:bookmarkStart w:id="229" w:name="__Fieldmark__7_3184817339"/>
            <w:bookmarkEnd w:id="22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0" w:name="__Fieldmark__8_3184817339"/>
            <w:bookmarkStart w:id="231" w:name="__Fieldmark__8_3184817339"/>
            <w:bookmarkEnd w:id="23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2" w:name="__Fieldmark__9_3184817339"/>
            <w:bookmarkStart w:id="233" w:name="__Fieldmark__9_3184817339"/>
            <w:bookmarkEnd w:id="23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tabs>
          <w:tab w:val="clear" w:pos="709"/>
          <w:tab w:val="left" w:pos="4425"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yperlink" Target="https://irop.gov.cz/cs/vyzvy-2021-2027/vyzvy/77vyzvair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3:00Z</dcterms:modified>
  <cp:revision>117</cp:revision>
  <dc:subject/>
  <dc:title>S M L O U V A  O  D Í L O</dc:title>
</cp:coreProperties>
</file>