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říloha č.3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eastAsia="zxx" w:bidi="zxx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eastAsia="zxx" w:bidi="zxx"/>
        </w:rPr>
      </w:pPr>
      <w:r>
        <w:rPr>
          <w:rFonts w:cs="Calibri" w:ascii="Calibri" w:hAnsi="Calibri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lang w:eastAsia="zxx" w:bidi="zxx"/>
        </w:rPr>
        <w:t>Specifikace sečení travnat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cs="Arial" w:ascii="Calibri" w:hAnsi="Calibri"/>
          <w:b/>
          <w:bCs/>
          <w:iCs/>
          <w:sz w:val="22"/>
          <w:szCs w:val="22"/>
        </w:rPr>
        <w:t>Termíny plnění jednotlivých sečí</w:t>
      </w:r>
      <w:r>
        <w:rPr>
          <w:rFonts w:cs="Arial" w:ascii="Calibri" w:hAnsi="Calibri"/>
          <w:bCs/>
          <w:iCs/>
          <w:sz w:val="22"/>
          <w:szCs w:val="22"/>
        </w:rPr>
        <w:t xml:space="preserve"> (zahájení - ukončení):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1. seč</w:t>
        <w:tab/>
        <w:t>10.4. - 3.5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2. seč</w:t>
        <w:tab/>
        <w:t>6.5. - 24.5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3. seč</w:t>
        <w:tab/>
        <w:t>27.5. – 14.6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4.seč</w:t>
        <w:tab/>
        <w:t>17.6. – 4.7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5.seč</w:t>
        <w:tab/>
        <w:t>15.7. – 2.8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/>
      </w:pPr>
      <w:r>
        <w:rPr>
          <w:rFonts w:cs="Arial" w:ascii="Calibri" w:hAnsi="Calibri"/>
          <w:bCs/>
          <w:iCs/>
          <w:lang w:eastAsia="en-GB"/>
        </w:rPr>
        <w:t>6.seč</w:t>
        <w:tab/>
        <w:t>19.8. – 6.9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7.seč</w:t>
        <w:tab/>
        <w:t>16.9. – 4.10.2019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jc w:val="both"/>
        <w:outlineLvl w:val="1"/>
        <w:rPr>
          <w:rFonts w:ascii="Calibri" w:hAnsi="Calibri" w:cs="Arial"/>
          <w:bCs/>
          <w:iCs/>
          <w:lang w:eastAsia="en-GB"/>
        </w:rPr>
      </w:pPr>
      <w:r>
        <w:rPr>
          <w:rFonts w:cs="Arial" w:ascii="Calibri" w:hAnsi="Calibri"/>
          <w:bCs/>
          <w:iCs/>
          <w:lang w:eastAsia="en-GB"/>
        </w:rPr>
        <w:t>8.seč</w:t>
        <w:tab/>
        <w:t>14.10. – 1.11.20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iCs/>
          <w:sz w:val="22"/>
          <w:szCs w:val="22"/>
          <w:lang w:eastAsia="en-GB"/>
        </w:rPr>
      </w:pPr>
      <w:r>
        <w:rPr>
          <w:rFonts w:cs="Calibri" w:ascii="Calibri" w:hAnsi="Calibri"/>
          <w:bCs/>
          <w:iCs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och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– ul. Na Rybníčku (včetně zatáčky na ul. Riegrovu) – 1.378 m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– Smetanova, Vrchlického, Husova, Havlíčkova (90%) - 3.105 m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– parčík a ul. Smíškova - 3.758 m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 – sídliště Pod Klucaninou (kromě plochy kolem domů č.p.1578-1580) – 37.736m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– Trnec – ul. Trnec, Mrštíkova, Cihlářská, Těsnohlídkova – 4.532 m²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sz w:val="22"/>
          <w:szCs w:val="22"/>
        </w:rPr>
        <w:t>F – ul. Hybešova, Alšova, Purkyňova, Revoluční, Erbenova, Máchova, Dobrovského (90%) – 4.975 m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kem: 54.530 m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pořadí písmen bude realizován i postup seč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ížená procenta na plochách B a F 10% činí minimální podíl sečení ploch občany svépomoc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ologie a podmínky seč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čení bude realizované technologií mulčování + dosečení svahů a okrajů ploch křovinořezy se shrabáním a odvozem travní hmo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a trávy po posečení bude činit maximálně přibližně 7c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 nepřípustné obsekávat okolí kmenů mladých stromů křovinořezem. Je nutné trávu vytrhnout, aby nedocházelo k poškozování báze kme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čištění okolí sečených ploch bude odstraněno nejpozději na konci každého d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čení bude realizováno v pracovních dnech pouze mezi 7. a 17. hodinou, pokud nebude dohodnuto se zadavatelem jina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1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9:00Z</dcterms:created>
  <dc:creator>Jaňourová</dc:creator>
  <dc:description/>
  <cp:keywords/>
  <dc:language>en-US</dc:language>
  <cp:lastModifiedBy>Drhlík Václav</cp:lastModifiedBy>
  <cp:lastPrinted>2014-10-15T16:26:00Z</cp:lastPrinted>
  <dcterms:modified xsi:type="dcterms:W3CDTF">2019-02-20T12:19:00Z</dcterms:modified>
  <cp:revision>2</cp:revision>
  <dc:subject/>
  <dc:title>MĚSTO TIŠNOV</dc:title>
</cp:coreProperties>
</file>