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ROZSAH pojištění majetku a odpovědnosti</w:t>
      </w:r>
    </w:p>
    <w:p>
      <w:pPr>
        <w:pStyle w:val="Normal"/>
        <w:spacing w:before="0" w:after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Pokud pro některá rizika budou stanoveny jiné spoluúčasti nebo omezeny limity plnění, uveďte to v nabídce.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V případě, že u Vaší pojišťovny je řešeno pojištění jiným způsobem nebo používáte jiné spoluúčasti, vyhotovte nabídku na pojištění dle Vašich možností. Zachovejte však požadovaný rozsah pojistného krytí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Pokud nelze zachovat požadovaný rozsah pojistného krytí, potom uveďte, jaký rozsah pojistného krytí jste nenabídli (např. pojištění kybernetických rizik)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Nabídku na pojištění vyhotovte, i pokud nebudete moci nabídnout krytí všech požadovaných rizik. V předložené nabídce potom uveďte, pro která rizika jste pojistné krytí nenabídl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U pojištění na první riziko je požadována možnost dokoupení pojistné kapacity během pojistného roku. Pojistitel bude garantovat dokoupení limitů za stejné sazby. Dokoupení limitů bude poměrné pojistnému sjednanému v pojistné smlouvě. Pokud tato možnost u vaší pojišťovny není, uveďte to v nabídce na pojištění.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Pojistná smlouva by byla uzavřena na tři roky se slevou za víceleté pojištění. Na pojištění majetku bude uzavřena samostatná pojistná smlouva.</w:t>
      </w:r>
    </w:p>
    <w:p>
      <w:pPr>
        <w:pStyle w:val="Normal"/>
        <w:spacing w:before="0" w:after="0"/>
        <w:jc w:val="both"/>
        <w:rPr>
          <w:rFonts w:eastAsia="Times New Roman"/>
          <w:b/>
          <w:b/>
          <w:caps/>
          <w:sz w:val="26"/>
          <w:szCs w:val="26"/>
        </w:rPr>
      </w:pPr>
      <w:r>
        <w:rPr>
          <w:rFonts w:eastAsia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Nabídněte prosím nejnižší možné pojistné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jistná smlouva na pojištění majetku a odpovědnosti bude před uzavřením doplněna o případné změny a zaktualizována.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bCs/>
          <w:caps/>
          <w:sz w:val="26"/>
          <w:szCs w:val="26"/>
        </w:rPr>
      </w:pPr>
      <w:r>
        <w:rPr>
          <w:rFonts w:cs="Calibri"/>
          <w:b/>
          <w:bCs/>
          <w:caps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optávka na pojištění majetku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Místa pojištění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Všechna místa v katastrálním území města Tišnova a obcí Brumov, Hájek, Hajánky, Jamné, Pejškov, Předklášteří, kde se nachází majetek dle účetní evidence pojištěného.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Místa na území ČR, na kterých se nachází předměty pojištění. Pojištění se vztahuje i na věci, které pojištěný zapůjčil na základě smlouvy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Předměty pojištění</w:t>
      </w:r>
    </w:p>
    <w:p>
      <w:pPr>
        <w:pStyle w:val="Normal"/>
        <w:spacing w:lineRule="auto" w:line="240" w:before="0" w:after="0"/>
        <w:jc w:val="both"/>
        <w:rPr/>
      </w:pPr>
      <w:r>
        <w:rPr/>
        <w:t>Pojištění vztahuje i na budovy, ostatní stavby nebo mobilní buňky:</w:t>
      </w:r>
    </w:p>
    <w:p>
      <w:pPr>
        <w:pStyle w:val="Normal"/>
        <w:spacing w:lineRule="auto" w:line="240" w:before="0" w:after="0"/>
        <w:jc w:val="both"/>
        <w:rPr/>
      </w:pPr>
      <w:r>
        <w:rPr/>
        <w:t>a) s dřevěnou nebo nechráněnou ocelovou nosnou konstrukcí a s opláštěním z rostlého dřeva (prkna, fošny, kulatina, půlkulatina),</w:t>
      </w:r>
    </w:p>
    <w:p>
      <w:pPr>
        <w:pStyle w:val="Normal"/>
        <w:spacing w:lineRule="auto" w:line="240" w:before="0" w:after="0"/>
        <w:jc w:val="both"/>
        <w:rPr/>
      </w:pPr>
      <w:r>
        <w:rPr/>
        <w:t>b) z desek na bázi dřeva a papíru (dřevotřískové, pilinové desky, překližky, desky z odpadní papírové hmoty apod.),</w:t>
      </w:r>
    </w:p>
    <w:p>
      <w:pPr>
        <w:pStyle w:val="Normal"/>
        <w:spacing w:lineRule="auto" w:line="240" w:before="0" w:after="0"/>
        <w:jc w:val="both"/>
        <w:rPr/>
      </w:pPr>
      <w:r>
        <w:rPr/>
        <w:t>c) s lehkou kovovou konstrukcí s textilním opláštěním,</w:t>
      </w:r>
    </w:p>
    <w:p>
      <w:pPr>
        <w:pStyle w:val="Normal"/>
        <w:spacing w:lineRule="auto" w:line="240" w:before="0" w:after="0"/>
        <w:jc w:val="both"/>
        <w:rPr/>
      </w:pPr>
      <w:r>
        <w:rPr/>
        <w:t>d) nafukovací haly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jištění se vztahuje i na historické nebo památkově chráněné objekty. V případě pojistného plnění bude pojistitel hradit náklady na uvedení do původního stavu. </w:t>
      </w:r>
    </w:p>
    <w:p>
      <w:pPr>
        <w:pStyle w:val="Normal"/>
        <w:spacing w:lineRule="auto" w:line="240" w:before="0" w:after="0"/>
        <w:jc w:val="both"/>
        <w:rPr/>
      </w:pPr>
      <w:r>
        <w:rPr/>
        <w:t>Pojištění se vztahuje i na přiměřené náklady na opravu nebo výměnu dveřních zámků, které pojištěný vynaložil, pokud ke ztrátě nebo krádeži klíčů došlo v souvislosti s pojistnou událostí. Limit pojistného plnění je 100 000 Kč.</w:t>
      </w:r>
    </w:p>
    <w:p>
      <w:pPr>
        <w:pStyle w:val="Normal"/>
        <w:spacing w:lineRule="auto" w:line="240" w:before="0" w:after="0"/>
        <w:jc w:val="both"/>
        <w:rPr/>
      </w:pPr>
      <w:r>
        <w:rPr/>
        <w:t>Pojištění se vztahuje i na účelně vynaložené náklady na náhradní ubytování osob žijících v pojištěné nemovitosti postižené některým z pojištěných živelních rizik. Limit plnění na domácnost 30 000 Kč. Celkový limit plnění 300 000 Kč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jištění se vztahuje i na kamery a zabezpečovací zařízení umístěné mimo uzavřený prostor a oplocené prostranství.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Živelní pojištění, pojištění odcizení a loupeže a pojištění vandalizmu se vtahuje i na umělecká díla, umístěná/vystavená na volném oploceném i neoploceném prostranství. </w:t>
      </w:r>
    </w:p>
    <w:p>
      <w:pPr>
        <w:pStyle w:val="Normal"/>
        <w:spacing w:lineRule="auto" w:line="240" w:before="0" w:after="0"/>
        <w:jc w:val="both"/>
        <w:rPr/>
      </w:pPr>
      <w:r>
        <w:rPr/>
        <w:t>Vystavená díla jsou k okolnímu terénu nebo podstavci pevně zabudovanému do okolního terénu připevněna způsobem, který znemožňuje demontáž běžným nářadím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Ujednání k pojistné smlouvě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U pojištění sjednaných na novou cenu se ujednává, že se ke dni sjednání pojistné smlouvy odpovídají pojistné částky pojistné hodnotě. Pojistitel akceptuje pojistné částky jako hodnotu nové věci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jištění věcí cizích se sjednává na novou hodnotu.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 případě totální škody bude pojistitel plnit v časové ceně, pokud míra opotřebení nebo jiného znehodnocení pojištěné věci nepřesáhne v době vzniku pojistné události 75% nové ceny. V případě, že se nejedná o totální škodu, poskytne pojistitel náklady na znovupořízení pojištěné věci nebo její části sníženou o cenu případných zbytků bez odečtu opotřebení. Pojistné plnění bude zahrnovat i náklady vynaložené v důsledku změny legislativy, předpisů nebo norem, pokud je pojistník nebo pojištěný bude nucen vynaložit.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achraňovací náklady na záchranu života nebo zdraví osob až do výše 30 %, ostatní zachraňovací náklady až do výše 10 % z horní hrance pojistného plnění z jedné pojistné události.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Ujednává se, že škody způsobené katastrofickými pojistnými nebezpečími povodeň nebo záplava nastalé z jedné příčiny během 72 hodin, vichřicí nebo krupobitím nastalé z jedné příčiny během 48 hodin se považují za jednu pojistnou událost. </w:t>
      </w:r>
    </w:p>
    <w:p>
      <w:pPr>
        <w:pStyle w:val="Normal"/>
        <w:spacing w:lineRule="auto" w:line="240" w:before="0" w:after="0"/>
        <w:jc w:val="both"/>
        <w:rPr/>
      </w:pPr>
      <w:r>
        <w:rPr/>
        <w:t>V případě vzniku takové jedné pojistné události na více místech pojištění se od celkové výše pojistného plnění za pojistnou událost odečítá pouze ta spoluúčast, která je nejvyšší ze všech spoluúčastí sjednaných a následně vypočtených pro jednotlivá místa pojištění postižená touto pojistnou událostí.</w:t>
      </w:r>
    </w:p>
    <w:p>
      <w:pPr>
        <w:pStyle w:val="Normal"/>
        <w:spacing w:lineRule="auto" w:line="240" w:before="0" w:after="0"/>
        <w:jc w:val="both"/>
        <w:rPr/>
      </w:pPr>
      <w:r>
        <w:rPr/>
        <w:t>V případě pojistné události na více pojištěných souborech (z téže příčin) odečte pojistitel pouze jednu spoluúčast a to nejvyšší sjednanou, pokud není pro klienta výhodnější odečtení spoluúčasti z jednotlivých předmětů pojištění, jichž se pojistná událost týká. Toto se vztahuje také na případy, kdy pojistná událost nastane z téže příčiny na více místech pojištění. Ujednává se, že v případě pojistné události vzniklé působením více pojistných nebezpečí (bez ohledu na skutečnost, zda vznikne na jednom nebo na více pojištěných souborech) odečte pojistitel pouze jednu spoluúčast, a to nejvyšší sjednanou, pokud není pro klienta výhodnější odečtení spoluúčasti z jednotlivých pojistných nebezpečí a předmětů, jichž se pojistná událost týká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Automatické připojištění majetku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jištění věcných škod je podle tohoto smluvního ujednání rozšířeno o veškeré nově získané věci, pokud nejsou pojištěny jinak, a dále o úpravy a vylepšení budov, strojů, zařízení, inventáře a ostatních pojištěných věcí včetně změn v hodnotách v důsledku inflace, a to do výše 10 000 000 Kč, pokud nebyl pro tento účel v pojistné smlouvě sjednán jiný limit. </w:t>
      </w:r>
      <w:r>
        <w:rPr>
          <w:rFonts w:eastAsia="Times New Roman"/>
        </w:rPr>
        <w:t xml:space="preserve">Pojistník je povinen písemně o této skutečnosti do devadesáti dnů informovat pojistitele. </w:t>
      </w:r>
      <w:r>
        <w:rPr/>
        <w:t xml:space="preserve">Pokud pojistník tuto povinnost nesplní, má se za to, že k rozšíření pojištění podle tohoto smluvního ujednání nedošlo. Na pojistitelem potvrzené pojištění takových nových věcí se vztahují veškerá ustanovení pojistné smlouvy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  <w:bookmarkStart w:id="0" w:name="bookmark5"/>
      <w:bookmarkStart w:id="1" w:name="bookmark5"/>
      <w:bookmarkEnd w:id="1"/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Zkladntext22"/>
        <w:shd w:fill="auto" w:val="clear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bookmark5"/>
      <w:bookmarkStart w:id="3" w:name="bookmark5"/>
      <w:bookmarkEnd w:id="3"/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bCs/>
        </w:rPr>
        <w:t>Rozsah a předmět pojištění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Pojištění se sjednává pro předměty pojištění v rozsahu uvedeném v následujících tabulkách.</w:t>
      </w:r>
    </w:p>
    <w:p>
      <w:pPr>
        <w:pStyle w:val="Normal"/>
        <w:spacing w:before="0" w:after="0"/>
        <w:jc w:val="both"/>
        <w:rPr>
          <w:rFonts w:eastAsia="Times New Roman"/>
          <w:b/>
          <w:b/>
          <w:sz w:val="10"/>
        </w:rPr>
      </w:pPr>
      <w:r>
        <w:rPr>
          <w:rFonts w:eastAsia="Times New Roman"/>
          <w:b/>
          <w:sz w:val="10"/>
        </w:rPr>
      </w:r>
    </w:p>
    <w:tbl>
      <w:tblPr>
        <w:tblW w:w="9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542"/>
        <w:gridCol w:w="1559"/>
        <w:gridCol w:w="1417"/>
        <w:gridCol w:w="1134"/>
      </w:tblGrid>
      <w:tr>
        <w:trPr>
          <w:trHeight w:val="255" w:hRule="atLeast"/>
        </w:trPr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-29" w:right="-2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. Rozsah pojištění:</w:t>
            </w:r>
            <w:r>
              <w:rPr>
                <w:rFonts w:eastAsia="Times New Roman"/>
                <w:sz w:val="24"/>
                <w:szCs w:val="24"/>
              </w:rPr>
              <w:t xml:space="preserve"> sdružený živel (živelní pojištění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52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454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Agregovaná/ celková/ pojistná částka v nové ceně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mit plnění – první riziko v nové ceně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Spoluúčast 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1424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4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Soubor vlastních a cizích budov a staveb včetně stavebních součástí uvnitř a vně budov, trafostanic, výměníkových stanic, antén, zařízení a vybavení budov tvořící jejích příslušenství, zabudovaného mobiliáře, zabezpečovacího zařízení a kamer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 123 534 000 K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3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Soubor ostatních staveb vlastní a cizích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60 000 000 K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Soubor vlastních a cizích věcí movitých a zásob včetně dopravních prostředků a strojů bez RZ a jejich příslušenství, předmětů osobní potřeby zaměstnanců, jízdních kol, prostředků požární ochra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04 096 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4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4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Věcí umělecké, historické nebo sběratelské hodnoty vlastní a cizí a vystavované věci vlastní a cizí včetně sochy Osudová (Pieta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5 100 000 K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64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4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Rozhledna na parcele č. st. 783 v k. ú Tišnov včetně zabudovaných předmětů na parce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 313 000 Kč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Soubor vlastní a cizí dokumentace, nosičů dat a záznam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Peníze, cennosti a cen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4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Dopravní terminál včetně zastřešení, osvětlení a mobiliář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8 536 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„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>Cesta hrdelního práva“ – tj. odpočinková místa (veškerý mobiliář, dlažby, pítka, veř. osvětlení apod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3 520 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„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>Cesta hrdelního práva“- kamenné stélky na 6 stanovištích, kamenná kaple a kovářské práce (brána, kříž apod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815 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Informační centrum – stavební úpravy, nám. Míru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 439 128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Informační centrum – věci movité, nám. Míru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17 706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Mobilní buňky v areálu zadního traktu bytových domů Na Mlékárn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870 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Ozvučovací technika v majetku MěKS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241 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Náklady na vyklizení místa pojištění včetně stržení stojících částí, odvoz suti a jiných zbytků a jejich uložení nebo likvida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0 0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Veřejná zeleň na parcelách (porosty) na parcelách 188/1, 189, 193, 194, 199, 206/1, 2315 v k.ú. Tišnov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1 826 000 Kč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  <w:vertAlign w:val="superscript"/>
        </w:rPr>
        <w:t xml:space="preserve">1) </w:t>
      </w:r>
      <w:r>
        <w:rPr>
          <w:rFonts w:eastAsia="Times New Roman"/>
          <w:sz w:val="20"/>
          <w:szCs w:val="20"/>
        </w:rPr>
        <w:t>Pro nebezpečí povodeň a záplava se sjednává spoluúčast ve výši 25 000 Kč.</w:t>
      </w:r>
    </w:p>
    <w:p>
      <w:pPr>
        <w:pStyle w:val="Normal"/>
        <w:spacing w:lineRule="auto" w:line="240" w:before="0" w:after="0"/>
        <w:jc w:val="both"/>
        <w:rPr>
          <w:sz w:val="20"/>
          <w:u w:val="single"/>
        </w:rPr>
      </w:pPr>
      <w:r>
        <w:rPr>
          <w:b/>
          <w:bCs/>
          <w:sz w:val="20"/>
          <w:vertAlign w:val="superscript"/>
        </w:rPr>
        <w:t xml:space="preserve">2) </w:t>
      </w:r>
      <w:r>
        <w:rPr>
          <w:sz w:val="20"/>
        </w:rPr>
        <w:t xml:space="preserve">Jedná se o oplocení, rozvodné sítě, technologii energetických zařízení, zpevněné a umělé plochy, silnice, chodníky, lavičky, zábradlí, patníky, informační tabule, dopravní značení a zrcadla, stojany na kola, zábrany proti najetí vozidla, radarové měřiče, rozhlas, veřejné osvětlení, autobusové zastávky, drobné sakrální stavby, pergoly, plastové skříně pro rozvody včetně rozvodů, kabelů a zesilovačů, venkovní a veřejné osvětlení včetně rozvodů, dopravní značení, informační systém a tabule včetně osvětlení, zábradlí, dětská hřiště s herními prvky, mobiliář (zahrazovací sloupky, autobusové čekárny, lavičky, kontejnery, odpadkové koše, květináče, pódium včetně zastřešení), mříže na dešťové vpusti a propustky, drobné stavby, ostatní stavby, workoutové hřiště, parkovací automaty, zvonička včetně zvonu, palisády na cyklostezce, plakátovací plochy, kašny, morový sloup, věžní hodiny, pomníky, památníky, pamětní desky a tabule, artefakty, lavička Václava Havla, ozvučení letního kina. </w:t>
      </w:r>
      <w:r>
        <w:rPr>
          <w:sz w:val="20"/>
          <w:u w:val="single"/>
        </w:rPr>
        <w:t>Pojištění souboru ostatních staveb vlastních se sjednává na první riziko.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  <w:vertAlign w:val="superscript"/>
        </w:rPr>
        <w:t xml:space="preserve">3) </w:t>
      </w:r>
      <w:r>
        <w:rPr>
          <w:sz w:val="20"/>
        </w:rPr>
        <w:t>Územní rozsah krytí ČR včetně volného neoploceného prostranství.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ožadovaný rozsah pojistného krytí – sdružený živel</w:t>
      </w:r>
      <w:r>
        <w:rPr/>
        <w:t xml:space="preserve"> – flexa, pád letadla, vichřice, krupobití, záplava, povodeň, zemětřesení, tíha sněhu a námrazy, pád předmětů, vodovodní škody, náraz vozidla</w:t>
      </w:r>
      <w:r>
        <w:rPr>
          <w:b/>
          <w:bCs/>
        </w:rPr>
        <w:t>,</w:t>
      </w:r>
      <w:r>
        <w:rPr/>
        <w:t xml:space="preserve"> sesuv nebo sesedání půdy, aerodynamický třesk, kouř, přepětí, vniknutí srážek přes plášť nemovitost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Požadované limity plnění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b/>
        </w:rPr>
        <w:t>Základní živelní pojištění (</w:t>
      </w:r>
      <w:r>
        <w:rPr>
          <w:b/>
          <w:bCs/>
        </w:rPr>
        <w:t>Flexa)</w:t>
      </w:r>
      <w:r>
        <w:rPr/>
        <w:t xml:space="preserve"> – do výše sjednané pojistné částky nebo limitu plnění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b/>
          <w:bCs/>
        </w:rPr>
        <w:t>Záplava a povodeň</w:t>
      </w:r>
      <w:r>
        <w:rPr/>
        <w:t xml:space="preserve"> včetně 20-ti leté a nižší vody a zpětného vystoupání vody z odpadů a kanalizace – </w:t>
      </w:r>
      <w:r>
        <w:rPr>
          <w:b/>
          <w:bCs/>
        </w:rPr>
        <w:t>50 mil. Kč</w:t>
      </w:r>
      <w:r>
        <w:rPr/>
        <w:t xml:space="preserve"> (pokud bude limit plnění pro 20-ti letou a nižší vodu omezen, uveďte to v nabídce na pojištění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b/>
          <w:bCs/>
        </w:rPr>
        <w:t>Vichřice a krupobití</w:t>
      </w:r>
      <w:r>
        <w:rPr/>
        <w:t xml:space="preserve"> – </w:t>
      </w:r>
      <w:r>
        <w:rPr>
          <w:b/>
          <w:bCs/>
        </w:rPr>
        <w:t>50 mil. Kč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b/>
          <w:bCs/>
        </w:rPr>
        <w:t>Ostatní pojištění</w:t>
      </w:r>
      <w:r>
        <w:rPr/>
        <w:t xml:space="preserve"> – zemětřesení, tíha sněhu a námrazy, pád předmětů (včetně předmětů, které jsou součástí poškozené pojištěné věci), náraz vozidla (</w:t>
      </w:r>
      <w:r>
        <w:rPr>
          <w:b/>
          <w:bCs/>
        </w:rPr>
        <w:t>včetně dopravních prostředků řízených nebo provozovaných pojistníkem nebo pojištěným, nájemcem nebo jeho zaměstnancem)</w:t>
      </w:r>
      <w:r>
        <w:rPr/>
        <w:t xml:space="preserve">, kouř, sesuv nebo sesedání půdy (přírodními vlivy nebo lidskou činností zapříčiněný pohyb hornin nebo zemin, ke kterému dochází působením zemské tíže nebo lidské činnosti), změna hladiny podzemní vody – </w:t>
      </w:r>
      <w:r>
        <w:rPr>
          <w:b/>
          <w:bCs/>
        </w:rPr>
        <w:t>50 mil. Kč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b/>
          <w:bCs/>
        </w:rPr>
        <w:t>Vodovodní škody</w:t>
      </w:r>
      <w:r>
        <w:rPr/>
        <w:t xml:space="preserve"> včetně zpětného vystoupání vody z odpadního nebo kanalizačního potrubí, vody vytékající ze svodů dešťové vody, vody z klimatizací, sprinklerů a ostatních hasicích zařízení – </w:t>
      </w:r>
      <w:r>
        <w:rPr>
          <w:b/>
          <w:bCs/>
        </w:rPr>
        <w:t>20 mil. Kč</w:t>
      </w:r>
      <w:r>
        <w:rPr/>
        <w:t xml:space="preserve"> (limit plnění pro vodu unikající z otevřených vodovodních ventilů nebo hadic 100 000 Kč). Pojištění se vztahuje i na náklady spojené s odstraněním závady a škody na vodovodním a sanitárním zařízení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Přepětí</w:t>
      </w:r>
      <w:r>
        <w:rPr/>
        <w:t xml:space="preserve"> výkyvy napětí v elektrické síti (přepětí, podpětí) nebo výboj statické elektřiny v atmosféře v souvislosti s úderem blesku – limit plnění </w:t>
      </w:r>
      <w:r>
        <w:rPr>
          <w:b/>
          <w:bCs/>
        </w:rPr>
        <w:t xml:space="preserve">200 000 Kč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b/>
          <w:bCs/>
        </w:rPr>
        <w:t>Vniknutím atmosférických srážek</w:t>
      </w:r>
      <w:r>
        <w:rPr/>
        <w:t xml:space="preserve"> do pojištěné budovy netěsnostmi stavebních konstrukcí, rozpínavostí ledu a prosakováním tajícího sněhu nebo ledu, přívalovými srážkami, nedostatečným odtokem okapů nebo svodů dešťové vody, v důsledku zamrznutí dešťových okapů nebo svodů – </w:t>
      </w:r>
      <w:r>
        <w:rPr>
          <w:b/>
          <w:bCs/>
        </w:rPr>
        <w:t>200 000 Kč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odné a stočné – 100 000 Kč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Žhnutí (ožehnutí) a doutnání</w:t>
      </w:r>
      <w:r>
        <w:rPr/>
        <w:t xml:space="preserve"> s omezeným přístupem kyslíku, jakož i působení užitkového ohně a jeho tepla, působení tepla při zkratu v elektrickém vedení (zařízení), pokud se plamen vzniklý zkratem dále nerozšířil - </w:t>
      </w:r>
      <w:r>
        <w:rPr>
          <w:b/>
          <w:bCs/>
        </w:rPr>
        <w:t>50 000 Kč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Náklady na vysoušení – 5 000 000 Kč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57" w:hRule="atLeast"/>
        </w:trPr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. Rozsah pojištění:</w:t>
            </w:r>
            <w:r>
              <w:rPr>
                <w:rFonts w:eastAsia="Times New Roman"/>
                <w:sz w:val="24"/>
                <w:szCs w:val="24"/>
              </w:rPr>
              <w:t xml:space="preserve"> krádež vloupáním a loupež + prostá krádež s limitem plnění 20 000 Kč</w:t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Soubor vlastních a cizích budov a staveb, ostatních staveb, stavebních součástí a věcí, veřejné zeleně, pro něž je sjednáno živelní pojištění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cs-CZ"/>
              </w:rPr>
            </w:pPr>
            <w:r>
              <w:rPr>
                <w:rFonts w:eastAsia="Calibri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>1 000 000 K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24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Soubor vlastních a cizích věcí movitých, zásob, dokumentace, nosičů dat a záznamů a věcí, pro něž je sjednáno živelní pojištěn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cs-CZ"/>
              </w:rPr>
            </w:pPr>
            <w:r>
              <w:rPr>
                <w:rFonts w:eastAsia="Calibri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>1 000 000 K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Věci umělecké, historické nebo sběratelské hodnoty pro, než je sjednáno živelní pojištění včetně sochy Osudová (Pieta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cs-CZ"/>
              </w:rPr>
            </w:pPr>
            <w:r>
              <w:rPr>
                <w:rFonts w:eastAsia="Calibri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>1 000 000 K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1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Peníze, cennosti a ceni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cs-CZ"/>
              </w:rPr>
            </w:pPr>
            <w:r>
              <w:rPr>
                <w:rFonts w:eastAsia="Calibri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>1 000 000 K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Prostá krádež majetku včetně peněz, cenností a cenin, pro něž je sjednáno živelní pojištěn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</w:tbl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jištění se vztahuje i na riziko loupeže, tj. na jednání pachatele, který proti pojištěnému nebo jiné osobě užije násilí nebo pohrůžky bezprostředního násilí v úmyslu zmocnit se věci pojištěného. 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60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25" w:right="-2" w:hanging="4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I.  Rozsah pojištění:</w:t>
            </w:r>
            <w:r>
              <w:rPr>
                <w:rFonts w:eastAsia="Times New Roman"/>
                <w:sz w:val="24"/>
                <w:szCs w:val="24"/>
              </w:rPr>
              <w:t xml:space="preserve"> vandalizmus – i nezjištěný pachatel a neúmyslné poškozen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Soubor vlastních a cizích budov a staveb, ostatních staveb, stavebních součástí a věcí, veřejné zeleně, pro něž je sjednáno živelní pojištěn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cs-CZ"/>
              </w:rPr>
            </w:pPr>
            <w:r>
              <w:rPr>
                <w:rFonts w:eastAsia="Calibri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>1 000 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2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Soubor vlastních a cizích věcí movitých, zásob movitých, dokumentace, nosičů dat a záznamů a věcí, pro něž je sjednáno živelní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cs-CZ"/>
              </w:rPr>
            </w:pPr>
            <w:r>
              <w:rPr>
                <w:rFonts w:eastAsia="Calibri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>500 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Věci umělecké, historické nebo sběratelské hodnoty, pro něž je sjednáno živelní pojištěn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cs-CZ"/>
              </w:rPr>
            </w:pPr>
            <w:r>
              <w:rPr>
                <w:rFonts w:eastAsia="Calibri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>2 000 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1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Peníze, cennosti a cen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cs-CZ"/>
              </w:rPr>
            </w:pPr>
            <w:r>
              <w:rPr>
                <w:rFonts w:eastAsia="Calibri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>100 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1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5.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Vlastní i cizí/zapůjčená umělecká díla, umístěná/vystavená na volném oploceném i neoploceném prostranství včetně sochy Osudová (Piet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00 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Pro pojištěné věci je požadován limit plnění 100 000 Kč pro škody způsobené znečištěním (malbami, spreji, polepem, politím) nebo rytím. Pojištění vztahuje i na vnější části objektů. Náklady na konzervaci pojištěné věci po pojistné události jsou kryty maximálně do výše 20 % sjednaného limitu plnění pro znečištění.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Pojištění se vztahuje i na vandalismus (zjištěný i nezjištěný pachatel). </w:t>
      </w:r>
    </w:p>
    <w:p>
      <w:pPr>
        <w:pStyle w:val="Bezmeze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jištění v rozsahu rizik: živel, krádež a loupež a vandalismus se vztahuje na soubor movitých věcí vlastních i cizích.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06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-15" w:right="-2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V. Rozsah pojištění:</w:t>
            </w:r>
            <w:r>
              <w:rPr>
                <w:rFonts w:eastAsia="Times New Roman"/>
                <w:sz w:val="24"/>
                <w:szCs w:val="24"/>
              </w:rPr>
              <w:t xml:space="preserve"> skleněné výplně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Veškeré skleněné a plastové výplně venkovní i vnitřní u pojištěných nemovitostí a zabudovaných předmětů. Pojištění se vztahuje i na vitráže, skla pultů a vitrín, nalepené snímače, folie, nápisy, malby nebo jinou výzdobu. Pojištění se vztahuje i na vnější osvětlení, světelné reklamy a nápisy a světelnou výzdobu, nástěnky a úřední desky včetně elektrické instalace a nosné konstrukc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jištění se vztahuje i na poškození vrypy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ojištění se vztahuje i na náklady na povrchovou úpravu, provizorní opravy, lešení nebo jiné pomocné prostředky, montáž a demontáž stavebních konstrukcí.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 000 Kč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000 Kč</w:t>
            </w:r>
          </w:p>
        </w:tc>
      </w:tr>
    </w:tbl>
    <w:p>
      <w:pPr>
        <w:pStyle w:val="Zkladntext21"/>
        <w:tabs>
          <w:tab w:val="clear" w:pos="708"/>
          <w:tab w:val="left" w:pos="2715" w:leader="none"/>
        </w:tabs>
        <w:spacing w:before="120" w:after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Je požadováno plnění pro skla od tloušťky 2 mm.</w:t>
      </w:r>
    </w:p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06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12" w:right="-2" w:hanging="14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V. Rozsah pojištění:</w:t>
            </w:r>
            <w:r>
              <w:rPr>
                <w:rFonts w:eastAsia="Times New Roman"/>
                <w:sz w:val="24"/>
                <w:szCs w:val="24"/>
              </w:rPr>
              <w:t xml:space="preserve"> pojištění elektroniky včetně softwa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796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Soubor stacionární i přenosné elektroniky včetně výpočetní techniky, mobilních telefonů, fotoaparátů, kamer s příslušenstvím, osvětlovacího a zvukového zařízení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Elektronická zařízení zabudovaná nebo instalovaná v nemovitoste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Elektronika tvořící součást technologii a věcí ve vlastnictví pojištěného 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500 000 Kč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Kč</w:t>
            </w:r>
          </w:p>
        </w:tc>
      </w:tr>
    </w:tbl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vertAlign w:val="superscript"/>
        </w:rPr>
        <w:t xml:space="preserve">1) </w:t>
      </w:r>
      <w:r>
        <w:rPr>
          <w:rFonts w:cs="Calibri" w:ascii="Calibri" w:hAnsi="Calibri"/>
          <w:bCs/>
        </w:rPr>
        <w:t xml:space="preserve">Vybavení kuchyní, venkovní digitální úřední deska, zařízení na měření rychlosti, parkovací automaty, technologie čištění bazénu, technologie chlazení umělého ledu, technologie čerpání vody ve sběrném dvoře. </w:t>
      </w:r>
      <w:r>
        <w:rPr>
          <w:rFonts w:cs="Calibri" w:ascii="Calibri" w:hAnsi="Calibri"/>
          <w:b/>
        </w:rPr>
        <w:t xml:space="preserve">   </w:t>
      </w:r>
    </w:p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 požadováno pojištění elektroniky bez omezení stáří.</w:t>
      </w:r>
    </w:p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 požadováno krytí akumulátorových baterií a elektrochemických článků</w:t>
      </w:r>
    </w:p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o pojištění fotoaparátů, kamer s příslušenstvím, mobilní osvětlovací techniky, zvukových zařízení a přenosné PC se sjednává místo pojištění i území mimo ČR.   </w:t>
      </w:r>
    </w:p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06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721" w:right="-2" w:hanging="695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VI. Rozsah pojištění: </w:t>
            </w:r>
            <w:r>
              <w:rPr>
                <w:rFonts w:eastAsia="Times New Roman"/>
                <w:bCs/>
                <w:sz w:val="24"/>
                <w:szCs w:val="24"/>
              </w:rPr>
              <w:t>strojní</w:t>
            </w:r>
            <w:r>
              <w:rPr>
                <w:rFonts w:eastAsia="Times New Roman"/>
                <w:sz w:val="24"/>
                <w:szCs w:val="24"/>
              </w:rPr>
              <w:t xml:space="preserve"> pojištěn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Strojní zařízení instalované v pojištěných nemovitostech, vybavení kuchyní, technologie čištění bazénu, technologie chlazení umělého ledu, technologie čerpání vody ve sběrném dvoře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500 000 K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Kč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Stroje a zařízení na úklid a údržbu a údržbu led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000 Kč</w:t>
            </w:r>
          </w:p>
        </w:tc>
      </w:tr>
    </w:tbl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 požadováno pojištění strojů bez omezení stáří.</w:t>
      </w:r>
    </w:p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 požadováno i krytí základů a rámů, samotného poškození nebo zničení elektronických prvků a součástek, vyměnitelných a nahraditelných dílů, součástí s vysokou mírou znehodnocení nebo opotřebení, strojních součástí pro kluzná a valivá uložení pro rotační i přímočarý pohyb (např. ložiska, písty, vložky válců apod.), akumulátorových baterií, elektrochemických článků, pomocného, provozního a spotřebního materiálu (např. oleje, maziva, katalyzátory, chladící emulze).</w:t>
      </w:r>
    </w:p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b/>
          <w:b/>
          <w:sz w:val="14"/>
          <w:szCs w:val="22"/>
        </w:rPr>
      </w:pPr>
      <w:r>
        <w:rPr>
          <w:rFonts w:cs="Calibri" w:ascii="Calibri" w:hAnsi="Calibri"/>
          <w:b/>
          <w:sz w:val="14"/>
          <w:szCs w:val="22"/>
        </w:rPr>
      </w:r>
    </w:p>
    <w:p>
      <w:pPr>
        <w:pStyle w:val="Zkladntext21"/>
        <w:tabs>
          <w:tab w:val="clear" w:pos="708"/>
          <w:tab w:val="left" w:pos="2715" w:leader="none"/>
        </w:tabs>
        <w:rPr>
          <w:rFonts w:ascii="Calibri" w:hAnsi="Calibri" w:cs="Calibri"/>
          <w:b/>
          <w:b/>
          <w:sz w:val="14"/>
          <w:szCs w:val="22"/>
        </w:rPr>
      </w:pPr>
      <w:r>
        <w:rPr>
          <w:rFonts w:cs="Calibri" w:ascii="Calibri" w:hAnsi="Calibri"/>
          <w:b/>
          <w:sz w:val="14"/>
          <w:szCs w:val="22"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06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25" w:right="-2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VII. Rozsah pojištění:</w:t>
            </w:r>
            <w:r>
              <w:rPr>
                <w:rFonts w:eastAsia="Times New Roman"/>
                <w:sz w:val="24"/>
                <w:szCs w:val="24"/>
              </w:rPr>
              <w:t xml:space="preserve"> pojištění přepravy na území Č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řepravované věci, pro něž je sjednáno živelní pojištění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500 000 K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Kč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.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ennosti, cen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 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Kč</w:t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Věci umělecké, historické nebo sběratelské hodnoty, pro něž je sjednáno živelní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2 0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000 Kč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zvučovací technika v majetku Mě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1 241 000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000 Kč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Zkladntext22"/>
        <w:shd w:fill="auto" w:val="clear"/>
        <w:spacing w:lineRule="auto" w:line="240" w:before="0" w:after="0"/>
        <w:ind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jištění se vztahuje i na kancelářskou a výpočetní techniku, mobilní telefony, elektroniku, digitální techniku, kamery s příslušenstvím, osvětlovací techniku a zvuková zařízení. Obsahem pojištění jsou i věci zaměstnanců. Pojištění se vztahuje na věci přepravované ve vozidlech pojistníka, případně ve vozidlech na úvěr nebo leasing. Pojištění se vztahuje i na odcizení přepravovaných věcí během přepravy při následujícím zabezpečení: všechny dveře automobilu musí být uzamčeny originálním zámkem dodávaným výrobcem a vozidlo musí být vybaveno imobilizérem. Přepravované věci musí být umístěny v kufru vozidla, nebo v uzavřené schránce u spolujezdce. Obsahem pojištění nejsou věci ponechané volně ležet ve vozidle.</w:t>
      </w:r>
    </w:p>
    <w:p>
      <w:pPr>
        <w:pStyle w:val="Zkladntext22"/>
        <w:shd w:fill="auto" w:val="clear"/>
        <w:spacing w:lineRule="auto" w:line="240" w:before="0" w:after="0"/>
        <w:ind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řepravu cenností a cenin do 200 000 Kč provádí jedna osoba vybavená obranným sprejem nebo paralyzérem a přepravované cennosti, ceniny nebo umělecké předměty jsou uloženy v pevném, uzavřeném zavazadle.</w:t>
      </w:r>
    </w:p>
    <w:p>
      <w:pPr>
        <w:pStyle w:val="Zkladntext22"/>
        <w:shd w:fill="auto" w:val="clear"/>
        <w:spacing w:lineRule="auto" w:line="240" w:before="0" w:after="0"/>
        <w:ind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řepravu věcí umělecké, historické nebo sběratelské hodnoty do 200 000 Kč provádí jedna osoba vybavená obranným sprejem nebo paralyzérem.</w:t>
      </w:r>
    </w:p>
    <w:p>
      <w:pPr>
        <w:pStyle w:val="Zkladntext22"/>
        <w:shd w:fill="auto" w:val="clear"/>
        <w:spacing w:lineRule="auto" w:line="240" w:before="0" w:after="0"/>
        <w:ind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řepravu věcí umělecké, historické nebo sběratelské hodnoty nad 200 000 do 1 000 000 Kč provádí dvě osoby vybavené obranným sprejem nebo paralyzére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06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25" w:right="-2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VIII. Rozsah pojištění:</w:t>
            </w:r>
            <w:r>
              <w:rPr>
                <w:rFonts w:eastAsia="Times New Roman"/>
                <w:sz w:val="24"/>
                <w:szCs w:val="24"/>
              </w:rPr>
              <w:t xml:space="preserve"> ušlé nájemn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ředmět pojištění + doba rurč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Ušlé nájemné, v případě poškození nebo zničení pojištěných pronajatých nemovitostí nebo jejich částí, živelními nebezpečími pojištěnými v této pojistné smlouvě, doba ručení 12 měsíců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 000 000 Kč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 000 Kč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Další nepovinné pojištění, např.:</w:t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06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25" w:right="-2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Rozsah pojištění:</w:t>
            </w:r>
            <w:r>
              <w:rPr>
                <w:rFonts w:eastAsia="Times New Roman"/>
                <w:sz w:val="24"/>
                <w:szCs w:val="24"/>
              </w:rPr>
              <w:t xml:space="preserve"> pojištění kybernetických rizik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Pojištění kybernetických rizik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0 000 000 Kč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50 000 Kč</w:t>
            </w:r>
          </w:p>
        </w:tc>
      </w:tr>
    </w:tbl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optávka na pojištění odpovědnosti</w:t>
      </w:r>
    </w:p>
    <w:p>
      <w:pPr>
        <w:pStyle w:val="Zkladntext22"/>
        <w:shd w:fill="auto" w:val="clear"/>
        <w:spacing w:lineRule="auto" w:line="240" w:before="0" w:after="0"/>
        <w:ind w:hanging="0"/>
        <w:jc w:val="both"/>
        <w:rPr/>
      </w:pPr>
      <w:r>
        <w:rPr>
          <w:rFonts w:cs="Calibri" w:ascii="Calibri" w:hAnsi="Calibri"/>
          <w:b/>
          <w:color w:val="000000"/>
          <w:sz w:val="22"/>
        </w:rPr>
        <w:t>Pojištění odpovědnosti se nebude vztahovat na základní s mateřské školy, příspěvkové organizace a Inspiro – středisko volného času, příspěvkovou organizaci.</w:t>
      </w:r>
    </w:p>
    <w:p>
      <w:pPr>
        <w:pStyle w:val="Zkladntext22"/>
        <w:shd w:fill="auto" w:val="clear"/>
        <w:spacing w:lineRule="exact" w:line="379" w:before="0" w:after="0"/>
        <w:ind w:hanging="0"/>
        <w:jc w:val="left"/>
        <w:rPr>
          <w:rFonts w:ascii="Calibri" w:hAnsi="Calibri" w:cs="Calibri"/>
          <w:bCs/>
          <w:color w:val="000000"/>
          <w:sz w:val="22"/>
        </w:rPr>
      </w:pPr>
      <w:r>
        <w:rPr>
          <w:rFonts w:cs="Calibri" w:ascii="Calibri" w:hAnsi="Calibri"/>
          <w:bCs/>
          <w:color w:val="000000"/>
          <w:sz w:val="22"/>
        </w:rPr>
        <w:t>Místo pojištění: ČR</w:t>
      </w:r>
    </w:p>
    <w:tbl>
      <w:tblPr>
        <w:tblW w:w="90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5103"/>
        <w:gridCol w:w="1560"/>
        <w:gridCol w:w="1701"/>
      </w:tblGrid>
      <w:tr>
        <w:trPr>
          <w:trHeight w:val="206" w:hRule="atLeast"/>
        </w:trPr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. Rozsah pojištění:</w:t>
            </w:r>
            <w:r>
              <w:rPr>
                <w:rFonts w:eastAsia="Times New Roman"/>
                <w:sz w:val="24"/>
                <w:szCs w:val="24"/>
              </w:rPr>
              <w:t xml:space="preserve"> pojištění odpovědnosti za škody nebo újm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Limit/sublimit plnění 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Spoluúčast </w:t>
            </w:r>
          </w:p>
        </w:tc>
      </w:tr>
      <w:tr>
        <w:trPr>
          <w:trHeight w:val="711" w:hRule="atLeast"/>
        </w:trPr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- Obecná odpovědnost za škodu nebo újmu v souvislosti s předmětem činnosti pojištěného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- Odpovědnost za škodu nebo újmu způsobenou vadou výrobku včetně zavlečení nebo rozšíření nakažlivé choroby a vadou práce, která se projeví po jejím předání  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- Odpovědnost za škodu nebo újmu vyplývající z vlastnictví, užívání a pronajímání nemovitostí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- Nemajetková újma uplatněná v souvislosti s utrpěnými duševními útrapami při ublížení na zdraví nebo při usmrcení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- Finanční škody následné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- Regresy zdravotních pojišťoven a dávek nemocenského pojištění – třetí osoby i zaměstnanci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- Věci vnesené a odložené (věci zaměstnanců a návštěv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30 000 000 Kč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474" w:hRule="atLeast"/>
        </w:trPr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Odpovědnost za škody či újmy způsobené rozšířením nakažlivé choroby lidí a zvířa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 000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Odpovědnost za újmu vzniklou nezákonným rozhodnutím nebo nesprávným úředním postupe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 000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Odpovědnost zastupitelů – 15 osob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(Pojištění se vztahuje i na zastupitele, kteří již nevykonávají svoji funkci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 000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Odpovědnost za škody způsobené členu zastupitelstva obce a škodu způsobenou členem zastupitelstva obce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 000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Pojištění odpovědnosti v souvislosti s dotacemi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00 000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Vzájemné nároky mezi pojištěnými – škoda nebo újma, kterou způsobil pojištěný dalším spolupojištěný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0 000 000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Čisté finanční škod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3 000 000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 Kč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Věci převzaté a užívan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00 000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Nemajetková újma nezahrnutá v základním pojištění – škody na přirozených právech člověka </w:t>
            </w:r>
            <w:r>
              <w:rPr>
                <w:rFonts w:eastAsia="Times New Roman"/>
                <w:b/>
                <w:sz w:val="20"/>
                <w:szCs w:val="20"/>
                <w:lang w:eastAsia="cs-CZ"/>
              </w:rPr>
              <w:t xml:space="preserve">nesouvisejících 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>s újmou při ublížení na zdraví a při usmrcení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Odpovědnosti za nemajetkovou újmu na přirozených právech člověka při úniku osobních údajů v důsledku narušení kyberprostoru - nemajetková újma &amp; Pokuta GD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 500 000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Veřejná služ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 000 000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vertAlign w:val="superscript"/>
        </w:rPr>
        <w:t xml:space="preserve">1) </w:t>
      </w:r>
      <w:r>
        <w:rPr>
          <w:sz w:val="20"/>
        </w:rPr>
        <w:t>Limit/sublimit plnění pro jednu a všechny škody v pojistném roce.</w:t>
      </w:r>
    </w:p>
    <w:p>
      <w:pPr>
        <w:pStyle w:val="Zkladntext23"/>
        <w:spacing w:lineRule="auto" w:line="240" w:before="0" w:after="0"/>
        <w:jc w:val="both"/>
        <w:rPr/>
      </w:pPr>
      <w:r>
        <w:rPr>
          <w:b/>
          <w:bCs/>
          <w:sz w:val="20"/>
          <w:vertAlign w:val="superscript"/>
        </w:rPr>
        <w:t>2)</w:t>
      </w:r>
      <w:r>
        <w:rPr>
          <w:sz w:val="20"/>
        </w:rPr>
        <w:t xml:space="preserve"> Pojištění vztahuje i na případy, kdy pojištěnému podle zákona vznikla povinnost nahradit poškozenému újmu při ublížení na zdraví a při usmrcení, ke které došlo při výkonu funkce zastupitele. </w:t>
      </w:r>
    </w:p>
    <w:p>
      <w:pPr>
        <w:pStyle w:val="Zkladntext23"/>
        <w:spacing w:lineRule="auto" w:line="240" w:before="0" w:after="0"/>
        <w:jc w:val="both"/>
        <w:rPr>
          <w:sz w:val="20"/>
        </w:rPr>
      </w:pPr>
      <w:r>
        <w:rPr>
          <w:sz w:val="20"/>
        </w:rPr>
        <w:t>Pojištění se vztahuje na povinnost člena zastupitelstva k náhradě škody způsobené na motorovém vozidle a na ostatních věcech ve vlastnictví pojištěného a užívaných členem zastupitelstva včetně odcizení užívané věci.</w:t>
      </w:r>
    </w:p>
    <w:p>
      <w:pPr>
        <w:pStyle w:val="Zkladntext23"/>
        <w:spacing w:lineRule="auto" w:line="240" w:before="0" w:after="0"/>
        <w:jc w:val="both"/>
        <w:rPr>
          <w:sz w:val="20"/>
        </w:rPr>
      </w:pPr>
      <w:r>
        <w:rPr>
          <w:sz w:val="20"/>
        </w:rPr>
        <w:t>Pojištění odpovědnosti zastupitelů se vztahuje i na škody způsobené po dobu výkonu funkce zastupiteli, kteří již svoji funkci nevykonávají.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b/>
          <w:bCs/>
          <w:sz w:val="20"/>
          <w:vertAlign w:val="superscript"/>
        </w:rPr>
        <w:t>3)</w:t>
      </w:r>
      <w:r>
        <w:rPr>
          <w:sz w:val="20"/>
        </w:rPr>
        <w:t xml:space="preserve">Pojištění se vztahuje i na čisté finanční škody, kdy v důsledku výkonu pojištěné činnosti nebo právního vztahu pojištěného poškozený nesplnil všechny podmínky dané zákonem nebo smlouvou a nebyla mu přidělena dotace nebo byl povinen dotaci vrátit nebo mu vznikla čistá finanční škoda v souvislosti s dotací.  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Rozšíření obecné odpovědnosti do výše celkového sjednaného limitu o krytí škody nebo újmy vyplývajících z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úrazu na městských chodnících a komunikací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provozu pracovních strojů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 činnosti motorového vozidla při výkonu činnosti pracovního stroj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činností Jednotky sboru dobrovolných hasičů města Tišnov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činnosti Městské policie Tišnov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</w:rPr>
        <w:t>zákona o sociálních službách č. 108/2006 Sb., v platném znění</w:t>
      </w:r>
      <w:r>
        <w:rPr/>
        <w:t>, v rozsahu rozhodnutí o registraci poskytovatele sociálních služeb čj. F133907/2009 ze dne 26. března 2009 vydaného Krajským soudem v Brně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provozu sportovních, kulturních a rekreačních zařízení a pořádání sportovních, společenských a kulturních akcí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hostinská činnost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Smluvní ujednání o zvýšení pojistného rizik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Ujednává se, že nárůst rizika (celkový roční obrat jednotlivých společností pojištěných v pojistné smlouvě, celková hodnota nemovitostí, počet obyvatel či studentů apod.) o více než 30 % oproti minulému období je považován za zvýšení pojistného rizika. Celkovým ročním obratem se rozumí součet ročních obratů jednotlivých společností pojištěných v jedné pojistné smlouvě. </w:t>
      </w:r>
      <w:bookmarkStart w:id="4" w:name="_Hlk24994810"/>
      <w:r>
        <w:rPr>
          <w:rFonts w:eastAsia="Times New Roman"/>
        </w:rPr>
        <w:t xml:space="preserve">Pojistník je povinen písemně o této skutečnosti do devadesáti dnů informovat pojistitele. </w:t>
      </w:r>
      <w:r>
        <w:rPr/>
        <w:t xml:space="preserve">Pokud pojistník tuto povinnost nesplní, má se za to, že k rozšíření pojištění podle tohoto smluvního ujednání nedošlo. Na pojistitelem potvrzené pojištění takových nových věcí se vztahují veškerá ustanovení pojistné smlouvy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  <w:bookmarkEnd w:id="4"/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Smluvní ujednání ke spoluúčast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 případě pojistné události z téže příčiny odečte pojistitel pouze jednu spoluúčast, a to nejvyšší sjednanou, pokud není pro klienta výhodnější odečtení spoluúčasti z jednotlivých připojištění, jichž se pojistná událost týká.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Počet obyvatel – 9 16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Počet zaměstnanců – 12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 xml:space="preserve">Městské kulturní středisko, Tišnov, Mlýnská 152 – roční obrat – 26 000 000 Kč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Centrum sociálních služeb Tišnov – roční obrat – 30 971 000 Kč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Velikost pronajatých nebytových ploch – 35 327 m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Velikost pronajatých bytových ploch – 10 584 m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>Celková pojistná částka u nemovitostí – 2 026 500 000 Kč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Územní rozsah pro pojištění odpovědnosti – ČR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  <w:tab w:val="left" w:pos="3969" w:leader="none"/>
        <w:tab w:val="left" w:pos="6237" w:leader="none"/>
        <w:tab w:val="left" w:pos="6804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3">
    <w:name w:val="Standardní písmo odstavce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2">
    <w:name w:val="Základní text (2)_"/>
    <w:qFormat/>
    <w:rPr>
      <w:rFonts w:ascii="Arial" w:hAnsi="Arial" w:cs="Arial"/>
      <w:shd w:fill="FFFFFF" w:val="clear"/>
    </w:rPr>
  </w:style>
  <w:style w:type="character" w:styleId="Zkladntext2Char1">
    <w:name w:val="Základní text 2 Char1"/>
    <w:qFormat/>
    <w:rPr>
      <w:rFonts w:ascii="Calibri" w:hAnsi="Calibri" w:eastAsia="Calibri" w:cs="Calibri"/>
      <w:sz w:val="22"/>
      <w:szCs w:val="22"/>
    </w:rPr>
  </w:style>
  <w:style w:type="character" w:styleId="Nadpis1">
    <w:name w:val="Nadpis #1_"/>
    <w:qFormat/>
    <w:rPr>
      <w:rFonts w:ascii="Arial" w:hAnsi="Arial" w:cs="Arial"/>
      <w:b/>
      <w:bCs/>
      <w:sz w:val="28"/>
      <w:szCs w:val="28"/>
      <w:shd w:fill="FFFFFF" w:val="clear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tex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2">
    <w:name w:val="Základní text (2)"/>
    <w:basedOn w:val="Normal"/>
    <w:qFormat/>
    <w:pPr>
      <w:widowControl w:val="false"/>
      <w:shd w:fill="FFFFFF" w:val="clear"/>
      <w:suppressAutoHyphens w:val="false"/>
      <w:spacing w:lineRule="exact" w:line="254" w:before="0" w:after="780"/>
      <w:ind w:hanging="800"/>
      <w:jc w:val="center"/>
    </w:pPr>
    <w:rPr>
      <w:rFonts w:ascii="Arial" w:hAnsi="Arial" w:eastAsia="Times New Roman" w:cs="Arial"/>
      <w:sz w:val="20"/>
      <w:szCs w:val="20"/>
    </w:rPr>
  </w:style>
  <w:style w:type="paragraph" w:styleId="Zkladntext23">
    <w:name w:val="Základní text 2"/>
    <w:basedOn w:val="Normal"/>
    <w:qFormat/>
    <w:pPr>
      <w:spacing w:lineRule="auto" w:line="480" w:before="0" w:after="120"/>
    </w:pPr>
    <w:rPr/>
  </w:style>
  <w:style w:type="paragraph" w:styleId="Nadpis11">
    <w:name w:val="Nadpis #1"/>
    <w:basedOn w:val="Normal"/>
    <w:qFormat/>
    <w:pPr>
      <w:widowControl w:val="false"/>
      <w:shd w:fill="FFFFFF" w:val="clear"/>
      <w:suppressAutoHyphens w:val="false"/>
      <w:spacing w:lineRule="exact" w:line="634" w:before="0" w:after="0"/>
      <w:jc w:val="both"/>
      <w:outlineLvl w:val="0"/>
    </w:pPr>
    <w:rPr>
      <w:rFonts w:ascii="Arial" w:hAnsi="Arial" w:eastAsia="Times New Roman" w:cs="Arial"/>
      <w:b/>
      <w:bCs/>
      <w:sz w:val="28"/>
      <w:szCs w:val="28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46:00Z</dcterms:created>
  <dc:creator>Jindřich Bauer</dc:creator>
  <dc:description/>
  <cp:keywords/>
  <dc:language>en-US</dc:language>
  <cp:lastModifiedBy>Sedláčková Petra</cp:lastModifiedBy>
  <cp:lastPrinted>2022-09-20T11:45:00Z</cp:lastPrinted>
  <dcterms:modified xsi:type="dcterms:W3CDTF">2022-11-10T06:46:00Z</dcterms:modified>
  <cp:revision>49</cp:revision>
  <dc:subject/>
  <dc:title/>
</cp:coreProperties>
</file>