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474886764"/>
            <w:bookmarkStart w:id="181" w:name="__Fieldmark__3_474886764"/>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474886764"/>
            <w:bookmarkStart w:id="183" w:name="__Fieldmark__4_474886764"/>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474886764"/>
            <w:bookmarkStart w:id="185" w:name="__Fieldmark__5_474886764"/>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474886764"/>
            <w:bookmarkStart w:id="187" w:name="__Fieldmark__6_474886764"/>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474886764"/>
            <w:bookmarkStart w:id="189" w:name="__Fieldmark__7_474886764"/>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474886764"/>
            <w:bookmarkStart w:id="191" w:name="__Fieldmark__8_474886764"/>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474886764"/>
            <w:bookmarkStart w:id="193" w:name="__Fieldmark__9_474886764"/>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