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opis místa pojištění.</w:t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Město Tišnov se nachází 27 km na severozápad od Brna. Leží částečně na rovině a částečně ve svahu pod kopci Květnice a Klucanina.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Po okraji protéká řeka Svratka. Městské komunikace jsou dlážděné nebo asfaltové. Ve městě nejsou žádné velké průmyslové závody. Je zde textilní výroba, kovovýroba, výroba sklolaminátu, potravinářská výroba, ČSAD a stavební firmy. Ve městě rovněž působí několik firem zabývajících se různými službami. Je zde autobusové a vlakové nádraží. Nevyrábí, neskladují a neobchoduje se zde ve větším měřítku s žádnými nebezpečnými látkami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Místa, na kterých se nachází nemovitosti (mimo adresy u Střelnice 366) jsou nad úrovní dvacetin vody. Záplavy v roce 1997 a 2002 se města nijak nedotkly.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  <w:t>Profesionální požární sbor je umístěn pod městem na ulici Olbrachtové vedle silnice II. třídy. Městské komunikace umožňují průjezd požární techniky. Ztížená dostupnost jednotlivých objektů může nastat v případě provádění výkopových prací, nebo pokud by cestu blokovala nesprávně zaparkovaná vozidla. Dojezd hasičů ke všem budovám ve městě, pro něž je požadováno pojištění, je do pěti minut.</w:t>
      </w:r>
    </w:p>
    <w:p>
      <w:pPr>
        <w:pStyle w:val="TextBody"/>
        <w:rPr/>
      </w:pPr>
      <w:r>
        <w:rPr/>
        <w:t>Kontrolu hasicích přístrojů a hydrantu má město zabezpečeno smluvně, jakož i protipožární prevenci, kontrolu dodržování protipožárních a bezpečnostních předpisů. Požární posouzení nemovitostí je zpracováno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Stanovení maximální možné škod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lang w:val="cs-CZ"/>
        </w:rPr>
        <w:t>Požární komplex č. 3 -   Základní škola - nám. 28. října 170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cs-CZ"/>
        </w:rPr>
        <w:t>Škola je vybudována v mírném svahu, i její okolí je svažité. Je dobře přístupná z komunikace. V jejím okolí se nachází bytová zástavba. Od lesního porostu na kopci Květnice ji odděluje sportovní areál s atletickým oválem a travnatým hřištěm. Okolo oplocení sportovního areálu jsou vysázeny stromy a keře, tento porost dosahuje k lesu na Květnici. Ve škole je 20 hydrantů a 23 hasicích přístrojů. Ve škole bydlí školník. Vzhledem ke své poloze není ohrožena řekou Svratko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cs-CZ"/>
        </w:rPr>
        <w:t xml:space="preserve">Škola se skládá z osmi pavilonů, které jsou vzájemně propojeny. Pavilon 6 (chodba) je uprostřed a k němu z jedné strany přiléhají na začátku a na konci pavilony 8 a 5 a uprostřed pavilon 4.  Z druhé strany jsou krajními pavilony 7 a 3 a prostřední je pavilon 2. Přičemž pavilony 2 a 3 jsou propojeny pavilonem 1, který tvoří vstup. Protilehlé pavilony 7 a 8 jsou předsazeny před pavilon 6 a rovněž jsou propojeny.   Nad pavilony 1 až 5 a 8 je vybudována střešní nástavba.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  <w:t xml:space="preserve">Základy ŽB patky, pásy a opětné zdi, základy jsou izolovány. Svislé konstrukce – prefabrikovaný ŽB skelet, ztužující stěny prefabrikované a zděné, obvodové stěny – prefabrikované keramické panely s dozdívkami, vnitřní stěny a příčky – prefabrikované cihelné zděné, stropy – stropní panely, střecha – na pavilonech 6 a 7 plochá, střešní krytina – na pavilonech 6 a 7 lepenka,  schodiště – prefabrikovaná ŽB, podlahy – betonová mazanina, okna, dveře a rámy prosklených stěn – dřevěné a kovové, vytápění – ústřední, plynová kotelna s automatickou regulací . Součástí nemovitosti jsou i zabudované chladící boxy  včetně strojovny. 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  <w:t xml:space="preserve">Střešní nástavba – nosná konstrukce – ocelová montovaná na ní je šikmá-dřevěný krov, obvodové stěny – zděné, vnitřní stěny a příčky – zděné a sádrokarton, stropy – sádrokarton, podlahy – betonová mazanina, okna a dveře – dřevěné, střešní krytina – pálené tašky.  Střešní nástavby je využívána pro potřeby školy a jsou zde rovněž byty. Část prostor školy má pronajaty i lékař.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  <w:t>Pavilon 1 – hlavní vsup, vedení školy – 2 NP + střešní nástavba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  <w:t>Pavilon 2 – centrální šatny, speciální učebny, učebny vyšších ročníků – 1 PP, 2 NP + střešní nástavba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  <w:t>Pavilon 3 – centrální šatny, speciální učebny – 1 PP, 2 NP + střešní nástavba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  <w:t>Pavilon 4 – učebny – 4 NP + střešní nástavba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  <w:t>Pavilon 5 – učebny – 4 NP + střešní nástavba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  <w:t>Pavilon 6 – spojovací chodba – část 3 NP, část 4 NP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  <w:t>Pavilon 7 – tělovýchova – část 2 NP, část 3 NP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  <w:t>Pavilon 8 – stravování, dílny, mimoškolní výchova, kotelna – část 1 PP, 2 NP, část 3 NP + střešní nástavby po celém pavilonu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  <w:t>Nemovitost je v dobrém technickém stavu. Vzhledem ke své poloze není ohrožena řekou Svratko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lang w:val="cs-CZ"/>
        </w:rPr>
        <w:t xml:space="preserve">Pojistná částka – </w:t>
      </w:r>
      <w:r>
        <w:rPr>
          <w:b/>
        </w:rPr>
        <w:t>293 384 000</w:t>
      </w:r>
      <w:r>
        <w:rPr>
          <w:b/>
          <w:lang w:val="cs-CZ"/>
        </w:rPr>
        <w:t xml:space="preserve">,- Kč </w:t>
      </w:r>
    </w:p>
    <w:p>
      <w:pPr>
        <w:pStyle w:val="Normal"/>
        <w:jc w:val="both"/>
        <w:rPr/>
      </w:pPr>
      <w:r>
        <w:rPr>
          <w:lang w:val="cs-CZ"/>
        </w:rPr>
        <w:t>Hodnota pojištěného majetku (nemovitost, věci movité, zásoby a peníze) v požárním komplexu č. 3 činí 293 384 000,- Kč</w:t>
      </w:r>
      <w:r>
        <w:rPr/>
        <w:t xml:space="preserve"> a </w:t>
      </w:r>
      <w:r>
        <w:rPr>
          <w:lang w:val="cs-CZ"/>
        </w:rPr>
        <w:t>MMŠ</w:t>
      </w:r>
      <w:r>
        <w:rPr/>
        <w:t xml:space="preserve"> je</w:t>
      </w:r>
      <w:r>
        <w:rPr>
          <w:lang w:val="cs-CZ"/>
        </w:rPr>
        <w:t xml:space="preserve"> </w:t>
      </w:r>
      <w:r>
        <w:rPr/>
        <w:t>Kč (</w:t>
      </w:r>
      <w:r>
        <w:rPr>
          <w:lang w:val="cs-CZ"/>
        </w:rPr>
        <w:t xml:space="preserve">50 </w:t>
      </w:r>
      <w:r>
        <w:rPr/>
        <w:t>%).</w:t>
      </w:r>
      <w:r>
        <w:rPr>
          <w:lang w:val="cs-CZ"/>
        </w:rPr>
        <w:t xml:space="preserve"> Ortofoto školy nám. 28. října 1708 – příloha č. 2b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ab/>
        <w:t xml:space="preserve">   Zjednodušené schéma školy nám. 28. října 1708</w:t>
      </w:r>
    </w:p>
    <w:p>
      <w:pPr>
        <w:pStyle w:val="Header"/>
        <w:tabs>
          <w:tab w:val="clear" w:pos="4536"/>
          <w:tab w:val="clear" w:pos="9072"/>
        </w:tabs>
        <w:rPr>
          <w:rFonts w:cs="Arial Unicode MS"/>
          <w:lang w:val="cs-CZ"/>
        </w:rPr>
      </w:pPr>
      <w:r>
        <w:rPr>
          <w:rFonts w:cs="Arial Unicode MS"/>
          <w:lang w:val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25270</wp:posOffset>
                </wp:positionH>
                <wp:positionV relativeFrom="paragraph">
                  <wp:posOffset>240030</wp:posOffset>
                </wp:positionV>
                <wp:extent cx="1212215" cy="1101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2"/>
                              <w:gridCol w:w="72"/>
                              <w:gridCol w:w="408"/>
                              <w:gridCol w:w="255"/>
                              <w:gridCol w:w="645"/>
                              <w:gridCol w:w="240"/>
                              <w:gridCol w:w="30"/>
                            </w:tblGrid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firstLine="142"/>
                                    <w:jc w:val="center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76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86.75pt;mso-wrap-distance-left:7.05pt;mso-wrap-distance-right:7.05pt;mso-wrap-distance-top:0pt;mso-wrap-distance-bottom:0pt;margin-top:18.9pt;mso-position-vertical-relative:text;margin-left:120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2"/>
                        <w:gridCol w:w="72"/>
                        <w:gridCol w:w="408"/>
                        <w:gridCol w:w="255"/>
                        <w:gridCol w:w="645"/>
                        <w:gridCol w:w="240"/>
                        <w:gridCol w:w="30"/>
                      </w:tblGrid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firstLine="142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76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76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76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 Unicode MS"/>
        </w:rPr>
      </w:pPr>
      <w:r>
        <w:rPr>
          <w:rFonts w:cs="Arial Unicode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32890</wp:posOffset>
                </wp:positionH>
                <wp:positionV relativeFrom="paragraph">
                  <wp:posOffset>527050</wp:posOffset>
                </wp:positionV>
                <wp:extent cx="230505" cy="575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6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45.35pt;mso-wrap-distance-left:7.05pt;mso-wrap-distance-right:7.05pt;mso-wrap-distance-top:0pt;mso-wrap-distance-bottom:0pt;margin-top:41.5pt;mso-position-vertical-relative:text;margin-left:120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6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>
          <w:rFonts w:cs="Arial Unicode MS"/>
        </w:rPr>
      </w:pPr>
      <w:r>
        <w:rPr>
          <w:rFonts w:cs="Arial Unicode MS"/>
        </w:rPr>
        <w:tab/>
      </w:r>
    </w:p>
    <w:p>
      <w:pPr>
        <w:pStyle w:val="Normal"/>
        <w:tabs>
          <w:tab w:val="clear" w:pos="708"/>
          <w:tab w:val="left" w:pos="259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731260"/>
            <wp:effectExtent l="0" t="0" r="0" b="0"/>
            <wp:docPr id="3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8" w:top="993" w:footer="7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 Unicode MS"/>
        <w:b/>
        <w:b/>
        <w:sz w:val="24"/>
      </w:rPr>
    </w:pPr>
    <w:r>
      <w:rPr>
        <w:b/>
        <w:sz w:val="24"/>
      </w:rPr>
      <w:t>Příloha č. 4</w:t>
    </w:r>
    <w:r>
      <w:rPr>
        <w:b/>
        <w:sz w:val="24"/>
        <w:szCs w:val="24"/>
      </w:rPr>
      <w:t>a</w:t>
    </w:r>
  </w:p>
  <w:p>
    <w:pPr>
      <w:pStyle w:val="Header"/>
      <w:rPr>
        <w:rFonts w:cs="Arial Unicode MS"/>
        <w:b/>
        <w:b/>
        <w:sz w:val="24"/>
      </w:rPr>
    </w:pPr>
    <w:r>
      <w:rPr>
        <w:rFonts w:cs="Arial Unicode MS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my-MM" w:bidi="my-MM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4:05:00Z</dcterms:created>
  <dc:creator>Bauer</dc:creator>
  <dc:description/>
  <cp:keywords/>
  <dc:language>en-US</dc:language>
  <cp:lastModifiedBy>Sedláčková Petra</cp:lastModifiedBy>
  <cp:lastPrinted>2019-11-29T08:23:00Z</cp:lastPrinted>
  <dcterms:modified xsi:type="dcterms:W3CDTF">2019-12-02T08:58:00Z</dcterms:modified>
  <cp:revision>18</cp:revision>
  <dc:subject/>
  <dc:title>Popis místa pojištění</dc:title>
</cp:coreProperties>
</file>